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Elfí slovník 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Tento velmi zjednodušený slovníček elfských slov můžeš použít při vytváření jmen postav (každý ve Wallenooru má pouze jednoslovné jméno) a artefaktů, k ničemu jinému se nehodí. Někteří lidé mají elfské jméno, aniž by věděli, co znamená. Při skládání několika slov platí, že důležitější slovo je až druhé.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a </w:t>
      </w:r>
      <w:r>
        <w:rPr/>
        <w:t>– a, 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ach </w:t>
      </w:r>
      <w:r>
        <w:rPr/>
        <w:t>– a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B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áseň </w:t>
      </w:r>
      <w:r>
        <w:rPr/>
        <w:t>– narn, nyarna, nyá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ez </w:t>
      </w:r>
      <w:r>
        <w:rPr/>
        <w:t>– b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ílý </w:t>
      </w:r>
      <w:r>
        <w:rPr/>
        <w:t>– nim, ninque, fein, fána, spa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itva </w:t>
      </w:r>
      <w:r>
        <w:rPr/>
        <w:t>– dag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ližší </w:t>
      </w:r>
      <w:r>
        <w:rPr/>
        <w:t>– nef, nev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orovice </w:t>
      </w:r>
      <w:r>
        <w:rPr/>
        <w:t>– thón, ilkor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rána </w:t>
      </w:r>
      <w:r>
        <w:rPr/>
        <w:t xml:space="preserve">– annon, ando, </w:t>
      </w:r>
      <w:r>
        <w:rPr>
          <w:b/>
        </w:rPr>
        <w:t>mn.</w:t>
      </w:r>
      <w:r>
        <w:rPr/>
        <w:t xml:space="preserve"> ennyn</w:t>
      </w:r>
    </w:p>
    <w:p>
      <w:pPr>
        <w:pStyle w:val="TextBody"/>
        <w:ind w:left="284" w:hanging="284"/>
        <w:rPr/>
      </w:pPr>
      <w:r>
        <w:rPr>
          <w:b/>
        </w:rPr>
        <w:t xml:space="preserve">bratr </w:t>
      </w:r>
      <w:r>
        <w:rPr/>
        <w:t xml:space="preserve">– muindor, gwador, tór, toron, </w:t>
      </w:r>
      <w:r>
        <w:rPr>
          <w:b/>
        </w:rPr>
        <w:t>mn.</w:t>
      </w:r>
      <w:r>
        <w:rPr/>
        <w:t xml:space="preserve"> muindyr, gwedeir, terein, tor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rod </w:t>
      </w:r>
      <w:r>
        <w:rPr/>
        <w:t>– athrad, iac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řeh </w:t>
      </w:r>
      <w:r>
        <w:rPr/>
        <w:t>– ras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říza </w:t>
      </w:r>
      <w:r>
        <w:rPr/>
        <w:t>– brethil</w:t>
      </w:r>
    </w:p>
    <w:p>
      <w:pPr>
        <w:pStyle w:val="TextBody"/>
        <w:ind w:left="284" w:hanging="284"/>
        <w:rPr/>
      </w:pPr>
      <w:r>
        <w:rPr>
          <w:b/>
        </w:rPr>
        <w:t xml:space="preserve">buk </w:t>
      </w:r>
      <w:r>
        <w:rPr/>
        <w:t xml:space="preserve">– neldor, galbreth, fér, feren, ferne, beréth, pher, </w:t>
      </w:r>
      <w:r>
        <w:rPr>
          <w:b/>
        </w:rPr>
        <w:t xml:space="preserve">mn. </w:t>
      </w:r>
      <w:r>
        <w:rPr/>
        <w:t>ferni</w:t>
      </w:r>
    </w:p>
    <w:p>
      <w:pPr>
        <w:pStyle w:val="TextBody"/>
        <w:ind w:left="284" w:hanging="284"/>
        <w:rPr/>
      </w:pPr>
      <w:r>
        <w:rPr>
          <w:b/>
        </w:rPr>
        <w:t xml:space="preserve">bučina </w:t>
      </w:r>
      <w:r>
        <w:rPr/>
        <w:t>– neldore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urácet </w:t>
      </w:r>
      <w:r>
        <w:rPr/>
        <w:t>– rau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ýk </w:t>
      </w:r>
      <w:r>
        <w:rPr/>
        <w:t>– mundo</w:t>
      </w:r>
    </w:p>
    <w:p>
      <w:pPr>
        <w:pStyle w:val="TextBody"/>
        <w:ind w:left="284" w:hanging="284"/>
        <w:rPr/>
      </w:pPr>
      <w:r>
        <w:rPr>
          <w:b/>
        </w:rPr>
        <w:t xml:space="preserve">bystrý </w:t>
      </w:r>
      <w:r>
        <w:rPr/>
        <w:t>– asc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bytost </w:t>
      </w:r>
      <w:r>
        <w:rPr/>
        <w:t>– kelv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C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cesta </w:t>
      </w:r>
      <w:r>
        <w:rPr/>
        <w:t xml:space="preserve">– len, men, té, tie, </w:t>
      </w:r>
      <w:r>
        <w:rPr>
          <w:b/>
        </w:rPr>
        <w:t>mn.</w:t>
      </w:r>
      <w:r>
        <w:rPr/>
        <w:t xml:space="preserve"> ti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Č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čaroděj </w:t>
      </w:r>
      <w:r>
        <w:rPr/>
        <w:t xml:space="preserve">– ithron, istar, </w:t>
      </w:r>
      <w:r>
        <w:rPr>
          <w:b/>
        </w:rPr>
        <w:t>mn.</w:t>
      </w:r>
      <w:r>
        <w:rPr/>
        <w:t xml:space="preserve"> ithryn, ista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čas </w:t>
      </w:r>
      <w:r>
        <w:rPr/>
        <w:t>– lhú, lú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čelisti </w:t>
      </w:r>
      <w:r>
        <w:rPr/>
        <w:t>– anca, carach, nangw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černý </w:t>
      </w:r>
      <w:r>
        <w:rPr/>
        <w:t>– mór, more</w:t>
      </w:r>
    </w:p>
    <w:p>
      <w:pPr>
        <w:pStyle w:val="TextBody"/>
        <w:ind w:left="284" w:hanging="284"/>
        <w:rPr/>
      </w:pPr>
      <w:r>
        <w:rPr>
          <w:b/>
        </w:rPr>
        <w:t xml:space="preserve">červený </w:t>
      </w:r>
      <w:r>
        <w:rPr/>
        <w:t xml:space="preserve">– caran, carne, </w:t>
      </w:r>
      <w:r>
        <w:rPr>
          <w:b/>
        </w:rPr>
        <w:t>mn.</w:t>
      </w:r>
      <w:r>
        <w:rPr/>
        <w:t xml:space="preserve"> car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číše </w:t>
      </w:r>
      <w:r>
        <w:rPr/>
        <w:t>– yulma</w:t>
      </w:r>
    </w:p>
    <w:p>
      <w:pPr>
        <w:pStyle w:val="TextBody"/>
        <w:ind w:left="284" w:hanging="284"/>
        <w:rPr/>
      </w:pPr>
      <w:r>
        <w:rPr>
          <w:b/>
        </w:rPr>
        <w:t xml:space="preserve">člověk </w:t>
      </w:r>
      <w:r>
        <w:rPr/>
        <w:t xml:space="preserve">– adan, atan, </w:t>
      </w:r>
      <w:r>
        <w:rPr>
          <w:b/>
        </w:rPr>
        <w:t>mn.</w:t>
      </w:r>
      <w:r>
        <w:rPr/>
        <w:t xml:space="preserve"> edain, adanath, ata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čtyři </w:t>
      </w:r>
      <w:r>
        <w:rPr/>
        <w:t>– canad, ncanta, can, caná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aleký </w:t>
      </w:r>
      <w:r>
        <w:rPr/>
        <w:t>– palan, hae, haira, háya, kha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ar </w:t>
      </w:r>
      <w:r>
        <w:rPr/>
        <w:t>– ant, an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árce </w:t>
      </w:r>
      <w:r>
        <w:rPr/>
        <w:t>– ant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árkyně </w:t>
      </w:r>
      <w:r>
        <w:rPr/>
        <w:t>– an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át </w:t>
      </w:r>
      <w:r>
        <w:rPr/>
        <w:t>– ann, an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cera </w:t>
      </w:r>
      <w:r>
        <w:rPr/>
        <w:t>– iel, seld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ech </w:t>
      </w:r>
      <w:r>
        <w:rPr/>
        <w:t>– súl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ělat </w:t>
      </w:r>
      <w:r>
        <w:rPr/>
        <w:t>– car</w:t>
      </w:r>
    </w:p>
    <w:p>
      <w:pPr>
        <w:pStyle w:val="TextBody"/>
        <w:ind w:left="284" w:hanging="284"/>
        <w:rPr/>
      </w:pPr>
      <w:r>
        <w:rPr>
          <w:b/>
        </w:rPr>
        <w:t xml:space="preserve">démon </w:t>
      </w:r>
      <w:r>
        <w:rPr/>
        <w:t xml:space="preserve">– rhaug, rog, rauko, </w:t>
      </w:r>
      <w:r>
        <w:rPr>
          <w:b/>
        </w:rPr>
        <w:t xml:space="preserve">mn. </w:t>
      </w:r>
      <w:r>
        <w:rPr/>
        <w:t>rauk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en </w:t>
      </w:r>
      <w:r>
        <w:rPr/>
        <w:t>– aur, or, aure, ré, are</w:t>
      </w:r>
    </w:p>
    <w:p>
      <w:pPr>
        <w:pStyle w:val="TextBody"/>
        <w:ind w:left="284" w:hanging="284"/>
        <w:rPr/>
      </w:pPr>
      <w:r>
        <w:rPr>
          <w:b/>
        </w:rPr>
        <w:t>denní doba</w:t>
      </w:r>
      <w:r>
        <w:rPr/>
        <w:t xml:space="preserve"> – arad, ar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eset </w:t>
      </w:r>
      <w:r>
        <w:rPr/>
        <w:t>– caer, cainen, caya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éšť </w:t>
      </w:r>
      <w:r>
        <w:rPr/>
        <w:t>– di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ěti </w:t>
      </w:r>
      <w:r>
        <w:rPr/>
        <w:t>– hín, híni, seld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evět </w:t>
      </w:r>
      <w:r>
        <w:rPr/>
        <w:t>– neder, nerte, nét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ílo </w:t>
      </w:r>
      <w:r>
        <w:rPr/>
        <w:t>– cár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laň </w:t>
      </w:r>
      <w:r>
        <w:rPr/>
        <w:t>– camba, camb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louhý </w:t>
      </w:r>
      <w:r>
        <w:rPr/>
        <w:t>– and, ann, anda</w:t>
      </w:r>
    </w:p>
    <w:p>
      <w:pPr>
        <w:pStyle w:val="TextBody"/>
        <w:ind w:left="284" w:hanging="284"/>
        <w:rPr/>
      </w:pPr>
      <w:r>
        <w:rPr>
          <w:b/>
        </w:rPr>
        <w:t xml:space="preserve">dlouho </w:t>
      </w:r>
      <w:r>
        <w:rPr/>
        <w:t>– anann, andave, and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obře </w:t>
      </w:r>
      <w:r>
        <w:rPr/>
        <w:t>– mae</w:t>
      </w:r>
    </w:p>
    <w:p>
      <w:pPr>
        <w:pStyle w:val="TextBody"/>
        <w:ind w:left="284" w:hanging="284"/>
        <w:rPr/>
      </w:pPr>
      <w:r>
        <w:rPr>
          <w:b/>
        </w:rPr>
        <w:t xml:space="preserve">domov </w:t>
      </w:r>
      <w:r>
        <w:rPr/>
        <w:t>– bar, m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oupě </w:t>
      </w:r>
      <w:r>
        <w:rPr/>
        <w:t>– torec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oušek </w:t>
      </w:r>
      <w:r>
        <w:rPr/>
        <w:t>– yuld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rak </w:t>
      </w:r>
      <w:r>
        <w:rPr/>
        <w:t>– lóke, angulóke, rámalóke, urulóke, amlug, urlu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ruhý </w:t>
      </w:r>
      <w:r>
        <w:rPr/>
        <w:t>– neu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ub </w:t>
      </w:r>
      <w:r>
        <w:rPr/>
        <w:t>– norno, doro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uha </w:t>
      </w:r>
      <w:r>
        <w:rPr/>
        <w:t>– ninniach</w:t>
      </w:r>
    </w:p>
    <w:p>
      <w:pPr>
        <w:pStyle w:val="TextBody"/>
        <w:ind w:left="284" w:hanging="284"/>
        <w:rPr/>
      </w:pPr>
      <w:r>
        <w:rPr>
          <w:b/>
        </w:rPr>
        <w:t xml:space="preserve">duch </w:t>
      </w:r>
      <w:r>
        <w:rPr/>
        <w:t>– fae, fea, faer, faire, súle, thúl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utý </w:t>
      </w:r>
      <w:r>
        <w:rPr/>
        <w:t>– nov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va </w:t>
      </w:r>
      <w:r>
        <w:rPr/>
        <w:t>– tad, tád, ilkorin, adu, atta, at, ta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dveře </w:t>
      </w:r>
      <w:r>
        <w:rPr/>
        <w:t>– fenn, fennas, fend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elf </w:t>
      </w:r>
      <w:r>
        <w:rPr/>
        <w:t xml:space="preserve">– edhel, elda, </w:t>
      </w:r>
      <w:r>
        <w:rPr>
          <w:b/>
        </w:rPr>
        <w:t>mn.</w:t>
      </w:r>
      <w:r>
        <w:rPr/>
        <w:t xml:space="preserve"> edhil, eldar, quend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had </w:t>
      </w:r>
      <w:r>
        <w:rPr/>
        <w:t xml:space="preserve">– lhúg, lóke, lyg, leuca, am, ango </w:t>
      </w:r>
      <w:r>
        <w:rPr>
          <w:b/>
        </w:rPr>
        <w:t>mn.</w:t>
      </w:r>
      <w:r>
        <w:rPr/>
        <w:t xml:space="preserve"> angw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ák </w:t>
      </w:r>
      <w:r>
        <w:rPr/>
        <w:t>– gamp, gap, amp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istorie </w:t>
      </w:r>
      <w:r>
        <w:rPr/>
        <w:t>– pennas, gobennas, quenta, kwet, lúmequenta, lúmequentale, nyáre, nyar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las </w:t>
      </w:r>
      <w:r>
        <w:rPr/>
        <w:t>– ó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lasitý </w:t>
      </w:r>
      <w:r>
        <w:rPr/>
        <w:t>– br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lava </w:t>
      </w:r>
      <w:r>
        <w:rPr/>
        <w:t>– dól, do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le </w:t>
      </w:r>
      <w:r>
        <w:rPr/>
        <w:t>– ai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nědý </w:t>
      </w:r>
      <w:r>
        <w:rPr/>
        <w:t>– baran, varne, rhosc, rusk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něv </w:t>
      </w:r>
      <w:r>
        <w:rPr/>
        <w:t>– rú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odina </w:t>
      </w:r>
      <w:r>
        <w:rPr/>
        <w:t>– lhú, lú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olý </w:t>
      </w:r>
      <w:r>
        <w:rPr/>
        <w:t>– rúdh</w:t>
      </w:r>
    </w:p>
    <w:p>
      <w:pPr>
        <w:pStyle w:val="TextBody"/>
        <w:ind w:left="284" w:hanging="284"/>
        <w:rPr/>
      </w:pPr>
      <w:r>
        <w:rPr>
          <w:b/>
        </w:rPr>
        <w:t xml:space="preserve">hora </w:t>
      </w:r>
      <w:r>
        <w:rPr/>
        <w:t xml:space="preserve">– orod, oron, óre, </w:t>
      </w:r>
      <w:r>
        <w:rPr>
          <w:b/>
        </w:rPr>
        <w:t>mn.</w:t>
      </w:r>
      <w:r>
        <w:rPr/>
        <w:t xml:space="preserve"> ered, oront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orko </w:t>
      </w:r>
      <w:r>
        <w:rPr/>
        <w:t>– úr, ú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ořký </w:t>
      </w:r>
      <w:r>
        <w:rPr/>
        <w:t>– saer, sára, sa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ostina </w:t>
      </w:r>
      <w:r>
        <w:rPr/>
        <w:t>– mereth, meren</w:t>
      </w:r>
    </w:p>
    <w:p>
      <w:pPr>
        <w:pStyle w:val="TextBody"/>
        <w:ind w:left="284" w:hanging="284"/>
        <w:rPr/>
      </w:pPr>
      <w:r>
        <w:rPr>
          <w:b/>
        </w:rPr>
        <w:t xml:space="preserve">houba </w:t>
      </w:r>
      <w:r>
        <w:rPr/>
        <w:t xml:space="preserve">– hwan, </w:t>
      </w:r>
      <w:r>
        <w:rPr>
          <w:b/>
        </w:rPr>
        <w:t>mn.</w:t>
      </w:r>
      <w:r>
        <w:rPr/>
        <w:t xml:space="preserve"> hwand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ra </w:t>
      </w:r>
      <w:r>
        <w:rPr/>
        <w:t>– telien, tyal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radba </w:t>
      </w:r>
      <w:r>
        <w:rPr/>
        <w:t>– ephel, iáth, pel</w:t>
      </w:r>
    </w:p>
    <w:p>
      <w:pPr>
        <w:pStyle w:val="TextBody"/>
        <w:ind w:left="284" w:hanging="284"/>
        <w:rPr/>
      </w:pPr>
      <w:r>
        <w:rPr>
          <w:b/>
        </w:rPr>
        <w:t xml:space="preserve">hrot </w:t>
      </w:r>
      <w:r>
        <w:rPr/>
        <w:t xml:space="preserve">– aeg, ceber, til, </w:t>
      </w:r>
      <w:r>
        <w:rPr>
          <w:b/>
        </w:rPr>
        <w:t>mn.</w:t>
      </w:r>
      <w:r>
        <w:rPr/>
        <w:t xml:space="preserve"> ceb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rozný </w:t>
      </w:r>
      <w:r>
        <w:rPr/>
        <w:t>– na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růza </w:t>
      </w:r>
      <w:r>
        <w:rPr/>
        <w:t>– deloth, goroth, gost, goth, os, osse, go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hřebeny </w:t>
      </w:r>
      <w:r>
        <w:rPr/>
        <w:t>– pinnath</w:t>
      </w:r>
    </w:p>
    <w:p>
      <w:pPr>
        <w:pStyle w:val="TextBody"/>
        <w:ind w:left="284" w:hanging="284"/>
        <w:rPr/>
      </w:pPr>
      <w:r>
        <w:rPr>
          <w:b/>
        </w:rPr>
        <w:t xml:space="preserve">husa </w:t>
      </w:r>
      <w:r>
        <w:rPr/>
        <w:t>– gwaun, ván, wan,</w:t>
      </w:r>
      <w:r>
        <w:rPr>
          <w:b/>
        </w:rPr>
        <w:t xml:space="preserve"> mn.</w:t>
      </w:r>
      <w:r>
        <w:rPr/>
        <w:t xml:space="preserve"> guin, váni</w:t>
      </w:r>
    </w:p>
    <w:p>
      <w:pPr>
        <w:pStyle w:val="TextBody"/>
        <w:ind w:left="284" w:hanging="284"/>
        <w:rPr/>
      </w:pPr>
      <w:r>
        <w:rPr>
          <w:b/>
        </w:rPr>
        <w:t xml:space="preserve">hvězda </w:t>
      </w:r>
      <w:r>
        <w:rPr/>
        <w:t xml:space="preserve">– el, elen, gil, </w:t>
      </w:r>
      <w:r>
        <w:rPr>
          <w:b/>
        </w:rPr>
        <w:t>mn.</w:t>
      </w:r>
      <w:r>
        <w:rPr/>
        <w:t xml:space="preserve"> elenath, elin, eleni, giliath, il</w:t>
      </w:r>
    </w:p>
    <w:p>
      <w:pPr>
        <w:pStyle w:val="TextBody"/>
        <w:ind w:left="284" w:hanging="284"/>
        <w:rPr/>
      </w:pPr>
      <w:r>
        <w:rPr>
          <w:b/>
        </w:rPr>
        <w:t xml:space="preserve">hvozd </w:t>
      </w:r>
      <w:r>
        <w:rPr/>
        <w:t xml:space="preserve">– taur, taure, </w:t>
      </w:r>
      <w:r>
        <w:rPr>
          <w:b/>
        </w:rPr>
        <w:t>mn.</w:t>
      </w:r>
      <w:r>
        <w:rPr/>
        <w:t xml:space="preserve"> tau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C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chlad </w:t>
      </w:r>
      <w:r>
        <w:rPr/>
        <w:t>– rhing, ring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chladný </w:t>
      </w:r>
      <w:r>
        <w:rPr/>
        <w:t>– hi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chléb </w:t>
      </w:r>
      <w:r>
        <w:rPr/>
        <w:t>– bast, mas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chválit </w:t>
      </w:r>
      <w:r>
        <w:rPr/>
        <w:t>– lai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J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á </w:t>
      </w:r>
      <w:r>
        <w:rPr/>
        <w:t>– im, eny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ako </w:t>
      </w:r>
      <w:r>
        <w:rPr/>
        <w:t>– v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ámy </w:t>
      </w:r>
      <w:r>
        <w:rPr/>
        <w:t>– habar</w:t>
      </w:r>
    </w:p>
    <w:p>
      <w:pPr>
        <w:pStyle w:val="TextBody"/>
        <w:ind w:left="284" w:hanging="284"/>
        <w:rPr/>
      </w:pPr>
      <w:r>
        <w:rPr>
          <w:b/>
        </w:rPr>
        <w:t xml:space="preserve">jaro </w:t>
      </w:r>
      <w:r>
        <w:rPr/>
        <w:t>– ethuil, tuil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aro, časné </w:t>
      </w:r>
      <w:r>
        <w:rPr/>
        <w:t>– echuir, coire</w:t>
      </w:r>
    </w:p>
    <w:p>
      <w:pPr>
        <w:pStyle w:val="TextBody"/>
        <w:ind w:left="284" w:hanging="284"/>
        <w:rPr/>
      </w:pPr>
      <w:r>
        <w:rPr>
          <w:b/>
        </w:rPr>
        <w:t xml:space="preserve">jazyk </w:t>
      </w:r>
      <w:r>
        <w:rPr/>
        <w:t>– lhamb, lhamm, lamba, lambe, naith, nasta, snas</w:t>
      </w:r>
    </w:p>
    <w:p>
      <w:pPr>
        <w:pStyle w:val="TextBody"/>
        <w:ind w:left="284" w:hanging="284"/>
        <w:rPr/>
      </w:pPr>
      <w:r>
        <w:rPr>
          <w:b/>
        </w:rPr>
        <w:t xml:space="preserve">jed </w:t>
      </w:r>
      <w:r>
        <w:rPr/>
        <w:t>– saew, sangwa, sa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eden </w:t>
      </w:r>
      <w:r>
        <w:rPr/>
        <w:t>– er, min, mine</w:t>
      </w:r>
    </w:p>
    <w:p>
      <w:pPr>
        <w:pStyle w:val="TextBody"/>
        <w:ind w:left="284" w:hanging="284"/>
        <w:rPr/>
      </w:pPr>
      <w:r>
        <w:rPr>
          <w:b/>
        </w:rPr>
        <w:t xml:space="preserve">jeskyně </w:t>
      </w:r>
      <w:r>
        <w:rPr/>
        <w:t>– groth, rond, felya</w:t>
      </w:r>
    </w:p>
    <w:p>
      <w:pPr>
        <w:pStyle w:val="TextBody"/>
        <w:ind w:left="284" w:hanging="284"/>
        <w:rPr/>
      </w:pPr>
      <w:r>
        <w:rPr>
          <w:b/>
        </w:rPr>
        <w:t xml:space="preserve">jezero </w:t>
      </w:r>
      <w:r>
        <w:rPr/>
        <w:t>– aelin, lin, n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ídlo </w:t>
      </w:r>
      <w:r>
        <w:rPr/>
        <w:t>– aes, apsa, ap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ih </w:t>
      </w:r>
      <w:r>
        <w:rPr/>
        <w:t>– harad, hyarmen</w:t>
      </w:r>
    </w:p>
    <w:p>
      <w:pPr>
        <w:pStyle w:val="TextBody"/>
        <w:ind w:left="284" w:hanging="284"/>
        <w:rPr/>
      </w:pPr>
      <w:r>
        <w:rPr>
          <w:b/>
        </w:rPr>
        <w:t xml:space="preserve">jižní </w:t>
      </w:r>
      <w:r>
        <w:rPr/>
        <w:t>– haradren, harn, har, khy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ít </w:t>
      </w:r>
      <w:r>
        <w:rPr/>
        <w:t>– van, vany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jméno </w:t>
      </w:r>
      <w:r>
        <w:rPr/>
        <w:t>– ess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 </w:t>
      </w:r>
      <w:r>
        <w:rPr/>
        <w:t>– an, na, nna</w:t>
      </w:r>
    </w:p>
    <w:p>
      <w:pPr>
        <w:pStyle w:val="TextBody"/>
        <w:ind w:left="284" w:hanging="284"/>
        <w:rPr/>
      </w:pPr>
      <w:r>
        <w:rPr>
          <w:b/>
        </w:rPr>
        <w:t xml:space="preserve">kámen </w:t>
      </w:r>
      <w:r>
        <w:rPr/>
        <w:t xml:space="preserve">– gond, gonn, ondo, sarn, sar, </w:t>
      </w:r>
      <w:r>
        <w:rPr>
          <w:b/>
        </w:rPr>
        <w:t>mn.</w:t>
      </w:r>
      <w:r>
        <w:rPr/>
        <w:t xml:space="preserve"> sard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amenný </w:t>
      </w:r>
      <w:r>
        <w:rPr/>
        <w:t>– sarn</w:t>
      </w:r>
    </w:p>
    <w:p>
      <w:pPr>
        <w:pStyle w:val="TextBody"/>
        <w:ind w:left="284" w:hanging="284"/>
        <w:rPr/>
      </w:pPr>
      <w:r>
        <w:rPr>
          <w:b/>
        </w:rPr>
        <w:t xml:space="preserve">klenot </w:t>
      </w:r>
      <w:r>
        <w:rPr/>
        <w:t xml:space="preserve">– mír, míre, </w:t>
      </w:r>
      <w:r>
        <w:rPr>
          <w:b/>
        </w:rPr>
        <w:t>mn.</w:t>
      </w:r>
      <w:r>
        <w:rPr/>
        <w:t xml:space="preserve"> mí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men </w:t>
      </w:r>
      <w:r>
        <w:rPr/>
        <w:t>– tob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niha </w:t>
      </w:r>
      <w:r>
        <w:rPr/>
        <w:t>– parf, par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nec </w:t>
      </w:r>
      <w:r>
        <w:rPr/>
        <w:t>– methen, metta, tyel, tyel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nečně </w:t>
      </w:r>
      <w:r>
        <w:rPr/>
        <w:t>– na vedui</w:t>
      </w:r>
    </w:p>
    <w:p>
      <w:pPr>
        <w:pStyle w:val="TextBody"/>
        <w:ind w:left="284" w:hanging="284"/>
        <w:rPr/>
      </w:pPr>
      <w:r>
        <w:rPr>
          <w:b/>
        </w:rPr>
        <w:t xml:space="preserve">kopec </w:t>
      </w:r>
      <w:r>
        <w:rPr/>
        <w:t xml:space="preserve">– amon, ambo, dol, </w:t>
      </w:r>
      <w:r>
        <w:rPr>
          <w:b/>
        </w:rPr>
        <w:t>mn.</w:t>
      </w:r>
      <w:r>
        <w:rPr/>
        <w:t xml:space="preserve"> emy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pí </w:t>
      </w:r>
      <w:r>
        <w:rPr/>
        <w:t>– ech, ekko, eh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runa </w:t>
      </w:r>
      <w:r>
        <w:rPr/>
        <w:t>– rhí, rie, ri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runovaný </w:t>
      </w:r>
      <w:r>
        <w:rPr/>
        <w:t>– rhín, rí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řen </w:t>
      </w:r>
      <w:r>
        <w:rPr/>
        <w:t>– thon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satec </w:t>
      </w:r>
      <w:r>
        <w:rPr/>
        <w:t>– ninglor</w:t>
      </w:r>
    </w:p>
    <w:p>
      <w:pPr>
        <w:pStyle w:val="TextBody"/>
        <w:ind w:left="284" w:hanging="284"/>
        <w:rPr/>
      </w:pPr>
      <w:r>
        <w:rPr>
          <w:b/>
        </w:rPr>
        <w:t xml:space="preserve">kost </w:t>
      </w:r>
      <w:r>
        <w:rPr/>
        <w:t xml:space="preserve">– axo, </w:t>
      </w:r>
      <w:r>
        <w:rPr>
          <w:b/>
        </w:rPr>
        <w:t>mn.</w:t>
      </w:r>
      <w:r>
        <w:rPr/>
        <w:t xml:space="preserve"> ax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ov </w:t>
      </w:r>
      <w:r>
        <w:rPr/>
        <w:t>– tinc, tinco, rhaud, rod, rau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aj </w:t>
      </w:r>
      <w:r>
        <w:rPr/>
        <w:t>– ardhon</w:t>
      </w:r>
    </w:p>
    <w:p>
      <w:pPr>
        <w:pStyle w:val="TextBody"/>
        <w:ind w:left="284" w:hanging="284"/>
        <w:rPr/>
      </w:pPr>
      <w:r>
        <w:rPr>
          <w:b/>
        </w:rPr>
        <w:t xml:space="preserve">král </w:t>
      </w:r>
      <w:r>
        <w:rPr/>
        <w:t xml:space="preserve">– aran, tár, tar, </w:t>
      </w:r>
      <w:r>
        <w:rPr>
          <w:b/>
        </w:rPr>
        <w:t>mn.</w:t>
      </w:r>
      <w:r>
        <w:rPr/>
        <w:t xml:space="preserve"> erain, ara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álovna </w:t>
      </w:r>
      <w:r>
        <w:rPr/>
        <w:t>– rhien, rhín, rhís, rig, tagh, tá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álovský </w:t>
      </w:r>
      <w:r>
        <w:rPr/>
        <w:t>– arn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ásný </w:t>
      </w:r>
      <w:r>
        <w:rPr/>
        <w:t>– vanya, vanima, bain, bein, ban, banui, írima, lind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átký </w:t>
      </w:r>
      <w:r>
        <w:rPr/>
        <w:t>– thent, sinta, stin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eslit </w:t>
      </w:r>
      <w:r>
        <w:rPr/>
        <w:t>– teith, te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ev </w:t>
      </w:r>
      <w:r>
        <w:rPr/>
        <w:t>– sereg, serke, agar, iár, yá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uh </w:t>
      </w:r>
      <w:r>
        <w:rPr/>
        <w:t>– cór, coron, cor, corna, ech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rutý </w:t>
      </w:r>
      <w:r>
        <w:rPr/>
        <w:t>– balch, nwalka, ngwal</w:t>
      </w:r>
    </w:p>
    <w:p>
      <w:pPr>
        <w:pStyle w:val="TextBody"/>
        <w:ind w:left="284" w:hanging="284"/>
        <w:rPr/>
      </w:pPr>
      <w:r>
        <w:rPr>
          <w:b/>
        </w:rPr>
        <w:t xml:space="preserve">křídlo </w:t>
      </w:r>
      <w:r>
        <w:rPr/>
        <w:t xml:space="preserve">– ráma, ráme, </w:t>
      </w:r>
      <w:r>
        <w:rPr>
          <w:b/>
        </w:rPr>
        <w:t>mn.</w:t>
      </w:r>
      <w:r>
        <w:rPr/>
        <w:t xml:space="preserve"> rám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ůň </w:t>
      </w:r>
      <w:r>
        <w:rPr/>
        <w:t>– roch, rokk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květ </w:t>
      </w:r>
      <w:r>
        <w:rPr/>
        <w:t>– lhoth, ló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labuť </w:t>
      </w:r>
      <w:r>
        <w:rPr/>
        <w:t xml:space="preserve">– alph, alqua, </w:t>
      </w:r>
      <w:r>
        <w:rPr>
          <w:b/>
        </w:rPr>
        <w:t xml:space="preserve">mn. </w:t>
      </w:r>
      <w:r>
        <w:rPr/>
        <w:t>eilp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ampa </w:t>
      </w:r>
      <w:r>
        <w:rPr/>
        <w:t>– calma</w:t>
      </w:r>
    </w:p>
    <w:p>
      <w:pPr>
        <w:pStyle w:val="TextBody"/>
        <w:ind w:left="284" w:hanging="284"/>
        <w:rPr/>
      </w:pPr>
      <w:r>
        <w:rPr>
          <w:b/>
        </w:rPr>
        <w:t xml:space="preserve">láska </w:t>
      </w:r>
      <w:r>
        <w:rPr/>
        <w:t>– meleth, míl, mel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d </w:t>
      </w:r>
      <w:r>
        <w:rPr/>
        <w:t>– heleg, helca, helce, khele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s </w:t>
      </w:r>
      <w:r>
        <w:rPr/>
        <w:t>– ery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sk </w:t>
      </w:r>
      <w:r>
        <w:rPr/>
        <w:t>– gl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tět </w:t>
      </w:r>
      <w:r>
        <w:rPr/>
        <w:t>– vil, w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éto </w:t>
      </w:r>
      <w:r>
        <w:rPr/>
        <w:t>– laer, laire, hi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topis </w:t>
      </w:r>
      <w:r>
        <w:rPr/>
        <w:t>– inias, yénie</w:t>
      </w:r>
    </w:p>
    <w:p>
      <w:pPr>
        <w:pStyle w:val="TextBody"/>
        <w:ind w:left="284" w:hanging="284"/>
        <w:rPr/>
      </w:pPr>
      <w:r>
        <w:rPr>
          <w:b/>
        </w:rPr>
        <w:t xml:space="preserve">lev </w:t>
      </w:r>
      <w:r>
        <w:rPr/>
        <w:t xml:space="preserve">– rhaw, rá, </w:t>
      </w:r>
      <w:r>
        <w:rPr>
          <w:b/>
        </w:rPr>
        <w:t>mn.</w:t>
      </w:r>
      <w:r>
        <w:rPr/>
        <w:t xml:space="preserve"> rhui, ráv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vák </w:t>
      </w:r>
      <w:r>
        <w:rPr/>
        <w:t>– harga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evý </w:t>
      </w:r>
      <w:r>
        <w:rPr/>
        <w:t>– heir, har, hyarya, crom, kurú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id </w:t>
      </w:r>
      <w:r>
        <w:rPr/>
        <w:t>– gwaith, rim, l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idský </w:t>
      </w:r>
      <w:r>
        <w:rPr/>
        <w:t>– firen, firya</w:t>
      </w:r>
    </w:p>
    <w:p>
      <w:pPr>
        <w:pStyle w:val="TextBody"/>
        <w:ind w:left="284" w:hanging="284"/>
        <w:rPr/>
      </w:pPr>
      <w:r>
        <w:rPr>
          <w:b/>
        </w:rPr>
        <w:t xml:space="preserve">list </w:t>
      </w:r>
      <w:r>
        <w:rPr/>
        <w:t xml:space="preserve">– lhass, lasse, </w:t>
      </w:r>
      <w:r>
        <w:rPr>
          <w:b/>
        </w:rPr>
        <w:t>mn.</w:t>
      </w:r>
      <w:r>
        <w:rPr/>
        <w:t xml:space="preserve"> lass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ístek </w:t>
      </w:r>
      <w:r>
        <w:rPr/>
        <w:t>– asea</w:t>
      </w:r>
    </w:p>
    <w:p>
      <w:pPr>
        <w:pStyle w:val="TextBody"/>
        <w:ind w:left="284" w:hanging="284"/>
        <w:rPr/>
      </w:pPr>
      <w:r>
        <w:rPr>
          <w:b/>
        </w:rPr>
        <w:t xml:space="preserve">listnatý </w:t>
      </w:r>
      <w:r>
        <w:rPr/>
        <w:t xml:space="preserve">– lassea, </w:t>
      </w:r>
      <w:r>
        <w:rPr>
          <w:b/>
        </w:rPr>
        <w:t>mn.</w:t>
      </w:r>
      <w:r>
        <w:rPr/>
        <w:t xml:space="preserve"> lass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oď </w:t>
      </w:r>
      <w:r>
        <w:rPr/>
        <w:t>– cair, cír, cir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ouka </w:t>
      </w:r>
      <w:r>
        <w:rPr/>
        <w:t>– par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ože </w:t>
      </w:r>
      <w:r>
        <w:rPr/>
        <w:t>– cai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luk </w:t>
      </w:r>
      <w:r>
        <w:rPr/>
        <w:t>– cú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agie </w:t>
      </w:r>
      <w:r>
        <w:rPr/>
        <w:t>– gúl</w:t>
      </w:r>
    </w:p>
    <w:p>
      <w:pPr>
        <w:pStyle w:val="TextBody"/>
        <w:ind w:left="284" w:hanging="284"/>
        <w:rPr/>
      </w:pPr>
      <w:r>
        <w:rPr>
          <w:b/>
        </w:rPr>
        <w:t xml:space="preserve">malý </w:t>
      </w:r>
      <w:r>
        <w:rPr/>
        <w:t xml:space="preserve">– tithen, titta, </w:t>
      </w:r>
      <w:r>
        <w:rPr>
          <w:b/>
        </w:rPr>
        <w:t>mn.</w:t>
      </w:r>
      <w:r>
        <w:rPr/>
        <w:t xml:space="preserve"> tithin</w:t>
      </w:r>
    </w:p>
    <w:p>
      <w:pPr>
        <w:pStyle w:val="TextBody"/>
        <w:ind w:left="284" w:hanging="284"/>
        <w:rPr/>
      </w:pPr>
      <w:r>
        <w:rPr>
          <w:b/>
        </w:rPr>
        <w:t xml:space="preserve">manžel </w:t>
      </w:r>
      <w:r>
        <w:rPr/>
        <w:t xml:space="preserve">– harven, verno, duál, </w:t>
      </w:r>
      <w:r>
        <w:rPr>
          <w:b/>
        </w:rPr>
        <w:t>mn.</w:t>
      </w:r>
      <w:r>
        <w:rPr/>
        <w:t xml:space="preserve"> veru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anželka </w:t>
      </w:r>
      <w:r>
        <w:rPr/>
        <w:t>– herves, vess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atka </w:t>
      </w:r>
      <w:r>
        <w:rPr/>
        <w:t>– naneth, amil, am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eč </w:t>
      </w:r>
      <w:r>
        <w:rPr/>
        <w:t>– megil, mac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ed </w:t>
      </w:r>
      <w:r>
        <w:rPr/>
        <w:t>– glí, li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edovina </w:t>
      </w:r>
      <w:r>
        <w:rPr/>
        <w:t>– lisse-miruvó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edvěd </w:t>
      </w:r>
      <w:r>
        <w:rPr/>
        <w:t>– bróg, morko, morók, megli, li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ěsíc </w:t>
      </w:r>
      <w:r>
        <w:rPr/>
        <w:t>– ithil, isil</w:t>
      </w:r>
    </w:p>
    <w:p>
      <w:pPr>
        <w:pStyle w:val="TextBody"/>
        <w:ind w:left="284" w:hanging="284"/>
        <w:rPr/>
      </w:pPr>
      <w:r>
        <w:rPr>
          <w:b/>
        </w:rPr>
        <w:t xml:space="preserve">měsíc, kalendářní </w:t>
      </w:r>
      <w:r>
        <w:rPr/>
        <w:t xml:space="preserve">– asta, </w:t>
      </w:r>
      <w:r>
        <w:rPr>
          <w:b/>
        </w:rPr>
        <w:t>mn.</w:t>
      </w:r>
      <w:r>
        <w:rPr/>
        <w:t xml:space="preserve"> ast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ěsto </w:t>
      </w:r>
      <w:r>
        <w:rPr/>
        <w:t>– cara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ezi </w:t>
      </w:r>
      <w:r>
        <w:rPr/>
        <w:t>– min, im, imbe, imbe met, imbe vet, imbe v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ilovat </w:t>
      </w:r>
      <w:r>
        <w:rPr/>
        <w:t>– m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imo </w:t>
      </w:r>
      <w:r>
        <w:rPr/>
        <w:t>– ar, ara, et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ísto </w:t>
      </w:r>
      <w:r>
        <w:rPr/>
        <w:t>– m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istr </w:t>
      </w:r>
      <w:r>
        <w:rPr/>
        <w:t>– rod, aráto</w:t>
      </w:r>
    </w:p>
    <w:p>
      <w:pPr>
        <w:pStyle w:val="TextBody"/>
        <w:ind w:left="284" w:hanging="284"/>
        <w:rPr/>
      </w:pPr>
      <w:r>
        <w:rPr>
          <w:b/>
        </w:rPr>
        <w:t xml:space="preserve">mladý </w:t>
      </w:r>
      <w:r>
        <w:rPr/>
        <w:t xml:space="preserve">– ness, </w:t>
      </w:r>
      <w:r>
        <w:rPr>
          <w:b/>
        </w:rPr>
        <w:t>mn.</w:t>
      </w:r>
      <w:r>
        <w:rPr/>
        <w:t xml:space="preserve"> ness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lha </w:t>
      </w:r>
      <w:r>
        <w:rPr/>
        <w:t>– híth, hísie, mú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lhavý </w:t>
      </w:r>
      <w:r>
        <w:rPr/>
        <w:t>– hithui, hísi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luvit </w:t>
      </w:r>
      <w:r>
        <w:rPr/>
        <w:t>– ped, quet, qu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nohé </w:t>
      </w:r>
      <w:r>
        <w:rPr/>
        <w:t>– ovor, ovr, úvea, ub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noho </w:t>
      </w:r>
      <w:r>
        <w:rPr/>
        <w:t>– úve, lin, hos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noholistý </w:t>
      </w:r>
      <w:r>
        <w:rPr/>
        <w:t>– lillassea</w:t>
      </w:r>
    </w:p>
    <w:p>
      <w:pPr>
        <w:pStyle w:val="TextBody"/>
        <w:ind w:left="284" w:hanging="284"/>
        <w:rPr/>
      </w:pPr>
      <w:r>
        <w:rPr>
          <w:b/>
        </w:rPr>
        <w:t xml:space="preserve">mocný </w:t>
      </w:r>
      <w:r>
        <w:rPr/>
        <w:t xml:space="preserve">– balan, vala, </w:t>
      </w:r>
      <w:r>
        <w:rPr>
          <w:b/>
        </w:rPr>
        <w:t>mn.</w:t>
      </w:r>
      <w:r>
        <w:rPr/>
        <w:t xml:space="preserve"> belain, valar, vali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odrý </w:t>
      </w:r>
      <w:r>
        <w:rPr/>
        <w:t xml:space="preserve">– luin, </w:t>
      </w:r>
      <w:r>
        <w:rPr>
          <w:b/>
        </w:rPr>
        <w:t>mn.</w:t>
      </w:r>
      <w:r>
        <w:rPr/>
        <w:t xml:space="preserve"> lui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okrý </w:t>
      </w:r>
      <w:r>
        <w:rPr/>
        <w:t>– me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okřina </w:t>
      </w:r>
      <w:r>
        <w:rPr/>
        <w:t>– nín</w:t>
      </w:r>
    </w:p>
    <w:p>
      <w:pPr>
        <w:pStyle w:val="TextBody"/>
        <w:ind w:left="284" w:hanging="284"/>
        <w:rPr/>
      </w:pPr>
      <w:r>
        <w:rPr>
          <w:b/>
        </w:rPr>
        <w:t xml:space="preserve">moře </w:t>
      </w:r>
      <w:r>
        <w:rPr/>
        <w:t xml:space="preserve">– aer, aear, ear, poet, </w:t>
      </w:r>
      <w:r>
        <w:rPr>
          <w:b/>
        </w:rPr>
        <w:t>mn.</w:t>
      </w:r>
      <w:r>
        <w:rPr/>
        <w:t xml:space="preserve"> ea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ost </w:t>
      </w:r>
      <w:r>
        <w:rPr/>
        <w:t>– iant, yanta</w:t>
      </w:r>
    </w:p>
    <w:p>
      <w:pPr>
        <w:pStyle w:val="TextBody"/>
        <w:ind w:left="284" w:hanging="284"/>
        <w:rPr/>
      </w:pPr>
      <w:r>
        <w:rPr>
          <w:b/>
        </w:rPr>
        <w:t xml:space="preserve">motýl </w:t>
      </w:r>
      <w:r>
        <w:rPr/>
        <w:t xml:space="preserve">– gwilwileth, wilwarin, </w:t>
      </w:r>
      <w:r>
        <w:rPr>
          <w:b/>
        </w:rPr>
        <w:t>mn.</w:t>
      </w:r>
      <w:r>
        <w:rPr/>
        <w:t xml:space="preserve"> wilwarindi</w:t>
      </w:r>
    </w:p>
    <w:p>
      <w:pPr>
        <w:pStyle w:val="TextBody"/>
        <w:ind w:left="284" w:hanging="284"/>
        <w:rPr/>
      </w:pPr>
      <w:r>
        <w:rPr>
          <w:b/>
        </w:rPr>
        <w:t xml:space="preserve">mrtvý </w:t>
      </w:r>
      <w:r>
        <w:rPr/>
        <w:t xml:space="preserve">– fern, firin, </w:t>
      </w:r>
      <w:r>
        <w:rPr>
          <w:b/>
        </w:rPr>
        <w:t>mn.</w:t>
      </w:r>
      <w:r>
        <w:rPr/>
        <w:t xml:space="preserve"> firn</w:t>
      </w:r>
    </w:p>
    <w:p>
      <w:pPr>
        <w:pStyle w:val="TextBody"/>
        <w:ind w:left="284" w:hanging="284"/>
        <w:rPr/>
      </w:pPr>
      <w:r>
        <w:rPr>
          <w:b/>
        </w:rPr>
        <w:t xml:space="preserve">muka </w:t>
      </w:r>
      <w:r>
        <w:rPr/>
        <w:t>– baul, nwalme</w:t>
      </w:r>
    </w:p>
    <w:p>
      <w:pPr>
        <w:pStyle w:val="TextBody"/>
        <w:ind w:left="284" w:hanging="284"/>
        <w:rPr/>
      </w:pPr>
      <w:r>
        <w:rPr>
          <w:b/>
        </w:rPr>
        <w:t xml:space="preserve">muž </w:t>
      </w:r>
      <w:r>
        <w:rPr/>
        <w:t xml:space="preserve">– dír, nér, </w:t>
      </w:r>
      <w:r>
        <w:rPr>
          <w:b/>
        </w:rPr>
        <w:t>mn.</w:t>
      </w:r>
      <w:r>
        <w:rPr/>
        <w:t xml:space="preserve"> ne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mys </w:t>
      </w:r>
      <w:r>
        <w:rPr/>
        <w:t>– ra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ad </w:t>
      </w:r>
      <w:r>
        <w:rPr/>
        <w:t>– 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aděje </w:t>
      </w:r>
      <w:r>
        <w:rPr/>
        <w:t>– est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áhlý </w:t>
      </w:r>
      <w:r>
        <w:rPr/>
        <w:t>– brago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ajít </w:t>
      </w:r>
      <w:r>
        <w:rPr/>
        <w:t>– tuv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ápis </w:t>
      </w:r>
      <w:r>
        <w:rPr/>
        <w:t>– certha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ářek </w:t>
      </w:r>
      <w:r>
        <w:rPr/>
        <w:t>– nírnaeth, nai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ásledovat </w:t>
      </w:r>
      <w:r>
        <w:rPr/>
        <w:t>– h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avždy </w:t>
      </w:r>
      <w:r>
        <w:rPr/>
        <w:t>– oiale, ullu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e- </w:t>
      </w:r>
      <w:r>
        <w:rPr/>
        <w:t>– ú-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ebe </w:t>
      </w:r>
      <w:r>
        <w:rPr/>
        <w:t>– men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esčetné </w:t>
      </w:r>
      <w:r>
        <w:rPr/>
        <w:t>– arnoediad, únóti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evěsta </w:t>
      </w:r>
      <w:r>
        <w:rPr/>
        <w:t>– dís, nisse, ndi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ezdolný </w:t>
      </w:r>
      <w:r>
        <w:rPr/>
        <w:t>– thalio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oc </w:t>
      </w:r>
      <w:r>
        <w:rPr/>
        <w:t>– dú, lóme, fuin, fuine, maur, mór, móre</w:t>
      </w:r>
    </w:p>
    <w:p>
      <w:pPr>
        <w:pStyle w:val="TextBody"/>
        <w:ind w:left="284" w:hanging="284"/>
        <w:rPr/>
      </w:pPr>
      <w:r>
        <w:rPr>
          <w:b/>
        </w:rPr>
        <w:t xml:space="preserve">noha </w:t>
      </w:r>
      <w:r>
        <w:rPr/>
        <w:t xml:space="preserve">– tál, telco, </w:t>
      </w:r>
      <w:r>
        <w:rPr>
          <w:b/>
        </w:rPr>
        <w:t>mn.</w:t>
      </w:r>
      <w:r>
        <w:rPr/>
        <w:t xml:space="preserve"> teil, tali, telq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ovinky </w:t>
      </w:r>
      <w:r>
        <w:rPr/>
        <w:t>– siniath</w:t>
      </w:r>
    </w:p>
    <w:p>
      <w:pPr>
        <w:pStyle w:val="TextBody"/>
        <w:ind w:left="284" w:hanging="284"/>
        <w:rPr/>
      </w:pPr>
      <w:r>
        <w:rPr>
          <w:b/>
        </w:rPr>
        <w:t xml:space="preserve">nový </w:t>
      </w:r>
      <w:r>
        <w:rPr/>
        <w:t xml:space="preserve">– vinya, sein, sinya, si, </w:t>
      </w:r>
      <w:r>
        <w:rPr>
          <w:b/>
        </w:rPr>
        <w:t>mn.</w:t>
      </w:r>
      <w:r>
        <w:rPr/>
        <w:t xml:space="preserve"> sí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nyní </w:t>
      </w:r>
      <w:r>
        <w:rPr/>
        <w:t>– sí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ó </w:t>
      </w:r>
      <w:r>
        <w:rPr/>
        <w:t>– 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blačný </w:t>
      </w:r>
      <w:r>
        <w:rPr/>
        <w:t>– fanui, fanima, fanime</w:t>
      </w:r>
    </w:p>
    <w:p>
      <w:pPr>
        <w:pStyle w:val="TextBody"/>
        <w:ind w:left="284" w:hanging="284"/>
        <w:rPr/>
      </w:pPr>
      <w:r>
        <w:rPr>
          <w:b/>
        </w:rPr>
        <w:t xml:space="preserve">oblak </w:t>
      </w:r>
      <w:r>
        <w:rPr/>
        <w:t xml:space="preserve">– faun, fanya, fána, span, lumbo, </w:t>
      </w:r>
      <w:r>
        <w:rPr>
          <w:b/>
        </w:rPr>
        <w:t>mn.</w:t>
      </w:r>
      <w:r>
        <w:rPr/>
        <w:t xml:space="preserve"> fanyar, lumbor</w:t>
      </w:r>
    </w:p>
    <w:p>
      <w:pPr>
        <w:pStyle w:val="TextBody"/>
        <w:ind w:left="284" w:hanging="284"/>
        <w:rPr/>
      </w:pPr>
      <w:r>
        <w:rPr>
          <w:b/>
        </w:rPr>
        <w:t xml:space="preserve">obr </w:t>
      </w:r>
      <w:r>
        <w:rPr/>
        <w:t xml:space="preserve">– torog, </w:t>
      </w:r>
      <w:r>
        <w:rPr>
          <w:b/>
        </w:rPr>
        <w:t>mn.</w:t>
      </w:r>
      <w:r>
        <w:rPr/>
        <w:t xml:space="preserve"> tere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ceán </w:t>
      </w:r>
      <w:r>
        <w:rPr/>
        <w:t>– belega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dejít </w:t>
      </w:r>
      <w:r>
        <w:rPr/>
        <w:t>– van, vany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havný </w:t>
      </w:r>
      <w:r>
        <w:rPr/>
        <w:t>– thau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heň </w:t>
      </w:r>
      <w:r>
        <w:rPr/>
        <w:t>– naur, náro</w:t>
      </w:r>
    </w:p>
    <w:p>
      <w:pPr>
        <w:pStyle w:val="TextBody"/>
        <w:ind w:left="284" w:hanging="284"/>
        <w:rPr/>
      </w:pPr>
      <w:r>
        <w:rPr>
          <w:b/>
        </w:rPr>
        <w:t xml:space="preserve">ohrazený </w:t>
      </w:r>
      <w:r>
        <w:rPr/>
        <w:t>– pel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kno </w:t>
      </w:r>
      <w:r>
        <w:rPr/>
        <w:t>– henneth</w:t>
      </w:r>
    </w:p>
    <w:p>
      <w:pPr>
        <w:pStyle w:val="TextBody"/>
        <w:ind w:left="284" w:hanging="284"/>
        <w:rPr/>
      </w:pPr>
      <w:r>
        <w:rPr>
          <w:b/>
        </w:rPr>
        <w:t xml:space="preserve">oko </w:t>
      </w:r>
      <w:r>
        <w:rPr/>
        <w:t xml:space="preserve">– henn, hén, hen, </w:t>
      </w:r>
      <w:r>
        <w:rPr>
          <w:b/>
        </w:rPr>
        <w:t>mn.</w:t>
      </w:r>
      <w:r>
        <w:rPr/>
        <w:t xml:space="preserve"> hinn, hín, hendi</w:t>
      </w:r>
    </w:p>
    <w:p>
      <w:pPr>
        <w:pStyle w:val="TextBody"/>
        <w:ind w:left="284" w:hanging="284"/>
        <w:rPr/>
      </w:pPr>
      <w:r>
        <w:rPr>
          <w:b/>
        </w:rPr>
        <w:t xml:space="preserve">orel </w:t>
      </w:r>
      <w:r>
        <w:rPr/>
        <w:t xml:space="preserve">– thoron, soron, </w:t>
      </w:r>
      <w:r>
        <w:rPr>
          <w:b/>
        </w:rPr>
        <w:t>mn.</w:t>
      </w:r>
      <w:r>
        <w:rPr/>
        <w:t xml:space="preserve"> thoronath, therein, sorn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samělý </w:t>
      </w:r>
      <w:r>
        <w:rPr/>
        <w:t>– ereb, eresse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sm </w:t>
      </w:r>
      <w:r>
        <w:rPr/>
        <w:t>– toloth, tolto</w:t>
      </w:r>
    </w:p>
    <w:p>
      <w:pPr>
        <w:pStyle w:val="TextBody"/>
        <w:ind w:left="284" w:hanging="284"/>
        <w:rPr/>
      </w:pPr>
      <w:r>
        <w:rPr>
          <w:b/>
        </w:rPr>
        <w:t xml:space="preserve">ostrov </w:t>
      </w:r>
      <w:r>
        <w:rPr/>
        <w:t xml:space="preserve">– toll, tol, </w:t>
      </w:r>
      <w:r>
        <w:rPr>
          <w:b/>
        </w:rPr>
        <w:t>mn.</w:t>
      </w:r>
      <w:r>
        <w:rPr/>
        <w:t xml:space="preserve"> tyll, tolle</w:t>
      </w:r>
    </w:p>
    <w:p>
      <w:pPr>
        <w:pStyle w:val="TextBody"/>
        <w:ind w:left="284" w:hanging="284"/>
        <w:rPr/>
      </w:pPr>
      <w:r>
        <w:rPr>
          <w:b/>
        </w:rPr>
        <w:t xml:space="preserve">ostrý </w:t>
      </w:r>
      <w:r>
        <w:rPr/>
        <w:t xml:space="preserve">– aeg, aika, maeg, </w:t>
      </w:r>
      <w:r>
        <w:rPr>
          <w:b/>
        </w:rPr>
        <w:t>mn.</w:t>
      </w:r>
      <w:r>
        <w:rPr/>
        <w:t xml:space="preserve"> maik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sud </w:t>
      </w:r>
      <w:r>
        <w:rPr/>
        <w:t>– ammarth, umbar</w:t>
      </w:r>
    </w:p>
    <w:p>
      <w:pPr>
        <w:pStyle w:val="TextBody"/>
        <w:ind w:left="284" w:hanging="284"/>
        <w:rPr/>
      </w:pPr>
      <w:r>
        <w:rPr>
          <w:b/>
        </w:rPr>
        <w:t xml:space="preserve">otec </w:t>
      </w:r>
      <w:r>
        <w:rPr/>
        <w:t xml:space="preserve">– adar, atar, </w:t>
      </w:r>
      <w:r>
        <w:rPr>
          <w:b/>
        </w:rPr>
        <w:t>mn.</w:t>
      </w:r>
      <w:r>
        <w:rPr/>
        <w:t xml:space="preserve"> edair, atá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tevřít </w:t>
      </w:r>
      <w:r>
        <w:rPr/>
        <w:t>– ed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otrok </w:t>
      </w:r>
      <w:r>
        <w:rPr/>
        <w:t>– múl, mó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P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ád </w:t>
      </w:r>
      <w:r>
        <w:rPr/>
        <w:t>– lanta, tan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ahorek </w:t>
      </w:r>
      <w:r>
        <w:rPr/>
        <w:t>– coron, cer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án </w:t>
      </w:r>
      <w:r>
        <w:rPr/>
        <w:t>– hír, heru, tar, túr, túre, m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aní </w:t>
      </w:r>
      <w:r>
        <w:rPr/>
        <w:t>– híril, heri</w:t>
      </w:r>
    </w:p>
    <w:p>
      <w:pPr>
        <w:pStyle w:val="TextBody"/>
        <w:ind w:left="284" w:hanging="284"/>
        <w:rPr/>
      </w:pPr>
      <w:r>
        <w:rPr>
          <w:b/>
        </w:rPr>
        <w:t xml:space="preserve">panna </w:t>
      </w:r>
      <w:r>
        <w:rPr/>
        <w:t xml:space="preserve">– gwend, gwenn, wen, </w:t>
      </w:r>
      <w:r>
        <w:rPr>
          <w:b/>
        </w:rPr>
        <w:t>mn.</w:t>
      </w:r>
      <w:r>
        <w:rPr/>
        <w:t xml:space="preserve"> wende, vend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avučina </w:t>
      </w:r>
      <w:r>
        <w:rPr/>
        <w:t>– ungwe, líne</w:t>
      </w:r>
    </w:p>
    <w:p>
      <w:pPr>
        <w:pStyle w:val="TextBody"/>
        <w:ind w:left="284" w:hanging="284"/>
        <w:rPr/>
      </w:pPr>
      <w:r>
        <w:rPr>
          <w:b/>
        </w:rPr>
        <w:t xml:space="preserve">paže </w:t>
      </w:r>
      <w:r>
        <w:rPr/>
        <w:t xml:space="preserve">– rhanc, ranco, </w:t>
      </w:r>
      <w:r>
        <w:rPr>
          <w:b/>
        </w:rPr>
        <w:t>mn.</w:t>
      </w:r>
      <w:r>
        <w:rPr/>
        <w:t xml:space="preserve"> rhenc, ranq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ěna </w:t>
      </w:r>
      <w:r>
        <w:rPr/>
        <w:t>– rhoss, rosse, wing, falf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ero na psaní </w:t>
      </w:r>
      <w:r>
        <w:rPr/>
        <w:t>– tegol, tegl, tec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ero, ptačí </w:t>
      </w:r>
      <w:r>
        <w:rPr/>
        <w:t>– quess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es </w:t>
      </w:r>
      <w:r>
        <w:rPr/>
        <w:t>– hú, huo, khu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ěst </w:t>
      </w:r>
      <w:r>
        <w:rPr/>
        <w:t>– paur, bor, quá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ět </w:t>
      </w:r>
      <w:r>
        <w:rPr/>
        <w:t>– lheben, lep, lemp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evnost </w:t>
      </w:r>
      <w:r>
        <w:rPr/>
        <w:t>– ost, osto, o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ilíř </w:t>
      </w:r>
      <w:r>
        <w:rPr/>
        <w:t>– tar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íseň </w:t>
      </w:r>
      <w:r>
        <w:rPr/>
        <w:t>– laer, lhind, lhinn, linde</w:t>
      </w:r>
    </w:p>
    <w:p>
      <w:pPr>
        <w:pStyle w:val="TextBody"/>
        <w:ind w:left="284" w:hanging="284"/>
        <w:rPr/>
      </w:pPr>
      <w:r>
        <w:rPr>
          <w:b/>
        </w:rPr>
        <w:t xml:space="preserve">písmeno </w:t>
      </w:r>
      <w:r>
        <w:rPr/>
        <w:t xml:space="preserve">– tíw, tengwa, </w:t>
      </w:r>
      <w:r>
        <w:rPr>
          <w:b/>
        </w:rPr>
        <w:t xml:space="preserve">mn. </w:t>
      </w:r>
      <w:r>
        <w:rPr/>
        <w:t>i-thíw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áč </w:t>
      </w:r>
      <w:r>
        <w:rPr/>
        <w:t>– nírnaeth, nai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amen </w:t>
      </w:r>
      <w:r>
        <w:rPr/>
        <w:t>– nau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amen, bílý </w:t>
      </w:r>
      <w:r>
        <w:rPr/>
        <w:t>– r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amen, rudý </w:t>
      </w:r>
      <w:r>
        <w:rPr/>
        <w:t>– ruin, rún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amen, skákající </w:t>
      </w:r>
      <w:r>
        <w:rPr/>
        <w:t>– lhac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áň </w:t>
      </w:r>
      <w:r>
        <w:rPr/>
        <w:t>– lad, talath, lhand, la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ášť </w:t>
      </w:r>
      <w:r>
        <w:rPr/>
        <w:t>– col, collo, colla</w:t>
      </w:r>
    </w:p>
    <w:p>
      <w:pPr>
        <w:pStyle w:val="TextBody"/>
        <w:ind w:left="284" w:hanging="284"/>
        <w:rPr/>
      </w:pPr>
      <w:r>
        <w:rPr>
          <w:b/>
        </w:rPr>
        <w:t xml:space="preserve">plavý </w:t>
      </w:r>
      <w:r>
        <w:rPr/>
        <w:t xml:space="preserve">– vanya, </w:t>
      </w:r>
      <w:r>
        <w:rPr>
          <w:b/>
        </w:rPr>
        <w:t>mn.</w:t>
      </w:r>
      <w:r>
        <w:rPr/>
        <w:t xml:space="preserve"> vany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nit </w:t>
      </w:r>
      <w:r>
        <w:rPr/>
        <w:t>– quan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ný </w:t>
      </w:r>
      <w:r>
        <w:rPr/>
        <w:t>– pant, quanta, kwa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lod </w:t>
      </w:r>
      <w:r>
        <w:rPr/>
        <w:t>– yáve, iavas, iau, yab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břeží </w:t>
      </w:r>
      <w:r>
        <w:rPr/>
        <w:t>– falas, falass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čítat </w:t>
      </w:r>
      <w:r>
        <w:rPr/>
        <w:t>– noed, not</w:t>
      </w:r>
    </w:p>
    <w:p>
      <w:pPr>
        <w:pStyle w:val="TextBody"/>
        <w:ind w:left="284" w:hanging="284"/>
        <w:rPr/>
      </w:pPr>
      <w:r>
        <w:rPr>
          <w:b/>
        </w:rPr>
        <w:t xml:space="preserve">pod </w:t>
      </w:r>
      <w:r>
        <w:rPr/>
        <w:t xml:space="preserve">– nu, </w:t>
      </w:r>
      <w:r>
        <w:rPr>
          <w:b/>
        </w:rPr>
        <w:t>mn.</w:t>
      </w:r>
      <w:r>
        <w:rPr/>
        <w:t xml:space="preserve"> nu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dzim </w:t>
      </w:r>
      <w:r>
        <w:rPr/>
        <w:t>– iavas, yáv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dzim, pozdní </w:t>
      </w:r>
      <w:r>
        <w:rPr/>
        <w:t>– firith, narbeleth, quelle, lasselan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klad </w:t>
      </w:r>
      <w:r>
        <w:rPr/>
        <w:t>– har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pel </w:t>
      </w:r>
      <w:r>
        <w:rPr/>
        <w:t>– li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pelavý </w:t>
      </w:r>
      <w:r>
        <w:rPr/>
        <w:t>– lith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slední </w:t>
      </w:r>
      <w:r>
        <w:rPr/>
        <w:t>– methed, methen, medui, metta, metta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slouchat </w:t>
      </w:r>
      <w:r>
        <w:rPr/>
        <w:t>– las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tok </w:t>
      </w:r>
      <w:r>
        <w:rPr/>
        <w:t>– nelle, n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utník </w:t>
      </w:r>
      <w:r>
        <w:rPr/>
        <w:t>– randir, rá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uto </w:t>
      </w:r>
      <w:r>
        <w:rPr/>
        <w:t>– gwedh, we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ověst </w:t>
      </w:r>
      <w:r>
        <w:rPr/>
        <w:t>– narn, nyarna, nyá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áh </w:t>
      </w:r>
      <w:r>
        <w:rPr/>
        <w:t>– fend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ach </w:t>
      </w:r>
      <w:r>
        <w:rPr/>
        <w:t>– ast, ast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amen </w:t>
      </w:r>
      <w:r>
        <w:rPr/>
        <w:t>– eithel, ehtel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avý </w:t>
      </w:r>
      <w:r>
        <w:rPr/>
        <w:t>– foeir, forn, forya, ph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ázdný </w:t>
      </w:r>
      <w:r>
        <w:rPr/>
        <w:t>– lhost, lusta, lu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obuzení </w:t>
      </w:r>
      <w:r>
        <w:rPr/>
        <w:t>– echui, cuiv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oud </w:t>
      </w:r>
      <w:r>
        <w:rPr/>
        <w:t>– ran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oudit </w:t>
      </w:r>
      <w:r>
        <w:rPr/>
        <w:t>– s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st </w:t>
      </w:r>
      <w:r>
        <w:rPr/>
        <w:t>– lhebed, leps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sten </w:t>
      </w:r>
      <w:r>
        <w:rPr/>
        <w:t>– cor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ůsmyk </w:t>
      </w:r>
      <w:r>
        <w:rPr/>
        <w:t>– cirith, cir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rvní </w:t>
      </w:r>
      <w:r>
        <w:rPr/>
        <w:t>– min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ání </w:t>
      </w:r>
      <w:r>
        <w:rPr/>
        <w:t>– iest, yes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e- </w:t>
      </w:r>
      <w:r>
        <w:rPr/>
        <w:t>– ath-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es </w:t>
      </w:r>
      <w:r>
        <w:rPr/>
        <w:t>– a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íběh </w:t>
      </w:r>
      <w:r>
        <w:rPr/>
        <w:t>– pennas, gobennas, quenta, kwe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ijít </w:t>
      </w:r>
      <w:r>
        <w:rPr/>
        <w:t>– tu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ílba </w:t>
      </w:r>
      <w:r>
        <w:rPr/>
        <w:t>– tho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ímý </w:t>
      </w:r>
      <w:r>
        <w:rPr/>
        <w:t>– tír, téra, teg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ístav </w:t>
      </w:r>
      <w:r>
        <w:rPr/>
        <w:t>– lond, londe, húb, hobas, hópa, khop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řítel </w:t>
      </w:r>
      <w:r>
        <w:rPr/>
        <w:t>– mellon, meldir, málo, ndil, ndu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sát </w:t>
      </w:r>
      <w:r>
        <w:rPr/>
        <w:t>– teith, te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táček </w:t>
      </w:r>
      <w:r>
        <w:rPr/>
        <w:t>– aew, aiw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půl </w:t>
      </w:r>
      <w:r>
        <w:rPr/>
        <w:t>– p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>
          <w:b/>
        </w:rPr>
        <w:t xml:space="preserve">roh </w:t>
      </w:r>
      <w:r>
        <w:rPr/>
        <w:t xml:space="preserve">– ras, rasse, till, tilde, til, tarag, tarka, tarák, </w:t>
      </w:r>
      <w:r>
        <w:rPr>
          <w:b/>
        </w:rPr>
        <w:t>mn.</w:t>
      </w:r>
      <w:r>
        <w:rPr/>
        <w:t xml:space="preserve"> rais, rass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rok </w:t>
      </w:r>
      <w:r>
        <w:rPr/>
        <w:t>– ín, yen, loa, coran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rostliny </w:t>
      </w:r>
      <w:r>
        <w:rPr/>
        <w:t>– olvar</w:t>
      </w:r>
    </w:p>
    <w:p>
      <w:pPr>
        <w:pStyle w:val="TextBody"/>
        <w:ind w:left="284" w:hanging="284"/>
        <w:rPr/>
      </w:pPr>
      <w:r>
        <w:rPr>
          <w:b/>
        </w:rPr>
        <w:t xml:space="preserve">rudý </w:t>
      </w:r>
      <w:r>
        <w:rPr/>
        <w:t xml:space="preserve">– caran, carne, </w:t>
      </w:r>
      <w:r>
        <w:rPr>
          <w:b/>
        </w:rPr>
        <w:t>mn.</w:t>
      </w:r>
      <w:r>
        <w:rPr/>
        <w:t xml:space="preserve"> carni</w:t>
      </w:r>
    </w:p>
    <w:p>
      <w:pPr>
        <w:pStyle w:val="TextBody"/>
        <w:ind w:left="284" w:hanging="284"/>
        <w:rPr/>
      </w:pPr>
      <w:r>
        <w:rPr>
          <w:b/>
        </w:rPr>
        <w:t xml:space="preserve">ruka </w:t>
      </w:r>
      <w:r>
        <w:rPr/>
        <w:t>– camb, camm, má, kab, magh</w:t>
      </w:r>
    </w:p>
    <w:p>
      <w:pPr>
        <w:pStyle w:val="TextBody"/>
        <w:ind w:left="284" w:hanging="284"/>
        <w:rPr/>
      </w:pPr>
      <w:r>
        <w:rPr>
          <w:b/>
        </w:rPr>
        <w:t xml:space="preserve">runa </w:t>
      </w:r>
      <w:r>
        <w:rPr/>
        <w:t xml:space="preserve">– certh, certa, </w:t>
      </w:r>
      <w:r>
        <w:rPr>
          <w:b/>
        </w:rPr>
        <w:t>mn.</w:t>
      </w:r>
      <w:r>
        <w:rPr/>
        <w:t xml:space="preserve"> cirth, cert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rychlý </w:t>
      </w:r>
      <w:r>
        <w:rPr/>
        <w:t>– lint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Ř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řada </w:t>
      </w:r>
      <w:r>
        <w:rPr/>
        <w:t>– tí, téna, ten</w:t>
      </w:r>
    </w:p>
    <w:p>
      <w:pPr>
        <w:pStyle w:val="TextBody"/>
        <w:ind w:left="284" w:hanging="284"/>
        <w:rPr/>
      </w:pPr>
      <w:r>
        <w:rPr>
          <w:b/>
        </w:rPr>
        <w:t xml:space="preserve">řeka </w:t>
      </w:r>
      <w:r>
        <w:rPr/>
        <w:t xml:space="preserve">– ló, sír, hír, ilkorin, duin, nen, </w:t>
      </w:r>
      <w:r>
        <w:rPr>
          <w:b/>
        </w:rPr>
        <w:t>mn.</w:t>
      </w:r>
      <w:r>
        <w:rPr/>
        <w:t xml:space="preserve"> duina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 </w:t>
      </w:r>
      <w:r>
        <w:rPr/>
        <w:t>– go, o, w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bohem </w:t>
      </w:r>
      <w:r>
        <w:rPr/>
        <w:t>– namár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edm </w:t>
      </w:r>
      <w:r>
        <w:rPr/>
        <w:t>– odog, otso</w:t>
      </w:r>
    </w:p>
    <w:p>
      <w:pPr>
        <w:pStyle w:val="TextBody"/>
        <w:ind w:left="284" w:hanging="284"/>
        <w:rPr/>
      </w:pPr>
      <w:r>
        <w:rPr>
          <w:b/>
        </w:rPr>
        <w:t xml:space="preserve">sestra </w:t>
      </w:r>
      <w:r>
        <w:rPr/>
        <w:t xml:space="preserve">– gwathel, muinthel, thél, seler, thel, </w:t>
      </w:r>
      <w:r>
        <w:rPr>
          <w:b/>
        </w:rPr>
        <w:t>mn.</w:t>
      </w:r>
      <w:r>
        <w:rPr/>
        <w:t xml:space="preserve"> gwethil, muinthil, sell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etkání </w:t>
      </w:r>
      <w:r>
        <w:rPr/>
        <w:t>– oment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etkat se </w:t>
      </w:r>
      <w:r>
        <w:rPr/>
        <w:t>– gova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ever </w:t>
      </w:r>
      <w:r>
        <w:rPr/>
        <w:t xml:space="preserve">– forod, forven, formen, 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everní </w:t>
      </w:r>
      <w:r>
        <w:rPr/>
        <w:t>– forodren, forn, f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kála </w:t>
      </w:r>
      <w:r>
        <w:rPr/>
        <w:t>– gond, gonn, ond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íť </w:t>
      </w:r>
      <w:r>
        <w:rPr/>
        <w:t>– remm, remb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klo </w:t>
      </w:r>
      <w:r>
        <w:rPr/>
        <w:t>– heledh, hyelle</w:t>
      </w:r>
    </w:p>
    <w:p>
      <w:pPr>
        <w:pStyle w:val="TextBody"/>
        <w:ind w:left="284" w:hanging="284"/>
        <w:rPr/>
      </w:pPr>
      <w:r>
        <w:rPr>
          <w:b/>
        </w:rPr>
        <w:t xml:space="preserve">skřet </w:t>
      </w:r>
      <w:r>
        <w:rPr/>
        <w:t xml:space="preserve">– orch, orco, órok, </w:t>
      </w:r>
      <w:r>
        <w:rPr>
          <w:b/>
        </w:rPr>
        <w:t>mn.</w:t>
      </w:r>
      <w:r>
        <w:rPr/>
        <w:t xml:space="preserve"> orq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áva </w:t>
      </w:r>
      <w:r>
        <w:rPr/>
        <w:t>– aglar, alc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avný </w:t>
      </w:r>
      <w:r>
        <w:rPr/>
        <w:t>– aglareb, alcarinque</w:t>
      </w:r>
    </w:p>
    <w:p>
      <w:pPr>
        <w:pStyle w:val="TextBody"/>
        <w:ind w:left="284" w:hanging="284"/>
        <w:rPr/>
      </w:pPr>
      <w:r>
        <w:rPr>
          <w:b/>
        </w:rPr>
        <w:t xml:space="preserve">slavík </w:t>
      </w:r>
      <w:r>
        <w:rPr/>
        <w:t xml:space="preserve">– dúlin, lómelinde, </w:t>
      </w:r>
      <w:r>
        <w:rPr>
          <w:b/>
        </w:rPr>
        <w:t>mn.</w:t>
      </w:r>
      <w:r>
        <w:rPr/>
        <w:t xml:space="preserve"> lómelind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ovo </w:t>
      </w:r>
      <w:r>
        <w:rPr/>
        <w:t>– peth, kwet, quet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unce </w:t>
      </w:r>
      <w:r>
        <w:rPr/>
        <w:t>– anor, an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uneční odlesk </w:t>
      </w:r>
      <w:r>
        <w:rPr/>
        <w:t>– fa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yšet </w:t>
      </w:r>
      <w:r>
        <w:rPr/>
        <w:t>– ten, hl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lza </w:t>
      </w:r>
      <w:r>
        <w:rPr/>
        <w:t>– nír, nín, níra, nie, ne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mrt </w:t>
      </w:r>
      <w:r>
        <w:rPr/>
        <w:t>– gúr, guruth, nuru, ngur, gwanw, gwanath, wan</w:t>
      </w:r>
    </w:p>
    <w:p>
      <w:pPr>
        <w:pStyle w:val="TextBody"/>
        <w:ind w:left="284" w:hanging="284"/>
        <w:rPr/>
      </w:pPr>
      <w:r>
        <w:rPr>
          <w:b/>
        </w:rPr>
        <w:t xml:space="preserve">smrtelník </w:t>
      </w:r>
      <w:r>
        <w:rPr/>
        <w:t xml:space="preserve">– feir, fírima, fire, </w:t>
      </w:r>
      <w:r>
        <w:rPr>
          <w:b/>
        </w:rPr>
        <w:t>mn.</w:t>
      </w:r>
      <w:r>
        <w:rPr/>
        <w:t xml:space="preserve"> fír, fírimar, fir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nad </w:t>
      </w:r>
      <w:r>
        <w:rPr/>
        <w:t>– nai, nay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níh </w:t>
      </w:r>
      <w:r>
        <w:rPr/>
        <w:t>– gloss, olosse, golós</w:t>
      </w:r>
    </w:p>
    <w:p>
      <w:pPr>
        <w:pStyle w:val="TextBody"/>
        <w:ind w:left="284" w:hanging="284"/>
        <w:rPr/>
      </w:pPr>
      <w:r>
        <w:rPr>
          <w:b/>
        </w:rPr>
        <w:t xml:space="preserve">srdce </w:t>
      </w:r>
      <w:r>
        <w:rPr/>
        <w:t>– óre, indo, hún, hó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rp </w:t>
      </w:r>
      <w:r>
        <w:rPr/>
        <w:t>– cerch, circa, kiri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arý </w:t>
      </w:r>
      <w:r>
        <w:rPr/>
        <w:t>– iaur, yára, y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ěna </w:t>
      </w:r>
      <w:r>
        <w:rPr/>
        <w:t>– rhamb, rhamm, rammas, ramba</w:t>
      </w:r>
    </w:p>
    <w:p>
      <w:pPr>
        <w:pStyle w:val="TextBody"/>
        <w:ind w:left="284" w:hanging="284"/>
        <w:rPr/>
      </w:pPr>
      <w:r>
        <w:rPr>
          <w:b/>
        </w:rPr>
        <w:t xml:space="preserve">stín </w:t>
      </w:r>
      <w:r>
        <w:rPr/>
        <w:t xml:space="preserve">– morchant, dae, leo, </w:t>
      </w:r>
      <w:r>
        <w:rPr>
          <w:b/>
        </w:rPr>
        <w:t>mn.</w:t>
      </w:r>
      <w:r>
        <w:rPr/>
        <w:t xml:space="preserve"> morchain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oletí </w:t>
      </w:r>
      <w:r>
        <w:rPr/>
        <w:t>– haranye</w:t>
      </w:r>
    </w:p>
    <w:p>
      <w:pPr>
        <w:pStyle w:val="TextBody"/>
        <w:ind w:left="284" w:hanging="284"/>
        <w:rPr/>
      </w:pPr>
      <w:r>
        <w:rPr>
          <w:b/>
        </w:rPr>
        <w:t xml:space="preserve">stonek </w:t>
      </w:r>
      <w:r>
        <w:rPr/>
        <w:t xml:space="preserve">– telch, telco, </w:t>
      </w:r>
      <w:r>
        <w:rPr>
          <w:b/>
        </w:rPr>
        <w:t>mn.</w:t>
      </w:r>
      <w:r>
        <w:rPr/>
        <w:t xml:space="preserve"> tilch, telqui</w:t>
      </w:r>
    </w:p>
    <w:p>
      <w:pPr>
        <w:pStyle w:val="TextBody"/>
        <w:ind w:left="284" w:hanging="284"/>
        <w:rPr/>
      </w:pPr>
      <w:r>
        <w:rPr>
          <w:b/>
        </w:rPr>
        <w:t xml:space="preserve">stopa </w:t>
      </w:r>
      <w:r>
        <w:rPr/>
        <w:t xml:space="preserve">– tál, </w:t>
      </w:r>
      <w:r>
        <w:rPr>
          <w:b/>
        </w:rPr>
        <w:t>mn.</w:t>
      </w:r>
      <w:r>
        <w:rPr/>
        <w:t xml:space="preserve"> tali</w:t>
      </w:r>
    </w:p>
    <w:p>
      <w:pPr>
        <w:pStyle w:val="TextBody"/>
        <w:ind w:left="284" w:hanging="284"/>
        <w:rPr/>
      </w:pPr>
      <w:r>
        <w:rPr>
          <w:b/>
        </w:rPr>
        <w:t xml:space="preserve">strom </w:t>
      </w:r>
      <w:r>
        <w:rPr/>
        <w:t xml:space="preserve">– galadh, alda, orn, orne, órni, </w:t>
      </w:r>
      <w:r>
        <w:rPr>
          <w:b/>
        </w:rPr>
        <w:t>mn.</w:t>
      </w:r>
      <w:r>
        <w:rPr/>
        <w:t xml:space="preserve"> yr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řed </w:t>
      </w:r>
      <w:r>
        <w:rPr/>
        <w:t>– ened, endya, end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řecha </w:t>
      </w:r>
      <w:r>
        <w:rPr/>
        <w:t>– tóp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řežit </w:t>
      </w:r>
      <w:r>
        <w:rPr/>
        <w:t>– t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tříbrný </w:t>
      </w:r>
      <w:r>
        <w:rPr/>
        <w:t>– celebrin, telpina, kyelep</w:t>
      </w:r>
    </w:p>
    <w:p>
      <w:pPr>
        <w:pStyle w:val="TextBody"/>
        <w:ind w:left="284" w:hanging="284"/>
        <w:rPr/>
      </w:pPr>
      <w:r>
        <w:rPr>
          <w:b/>
        </w:rPr>
        <w:t xml:space="preserve">stříbro </w:t>
      </w:r>
      <w:r>
        <w:rPr/>
        <w:t>– celeb, tyelp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uchý </w:t>
      </w:r>
      <w:r>
        <w:rPr/>
        <w:t>– parch, parka</w:t>
      </w:r>
    </w:p>
    <w:p>
      <w:pPr>
        <w:pStyle w:val="TextBody"/>
        <w:ind w:left="284" w:hanging="284"/>
        <w:rPr/>
      </w:pPr>
      <w:r>
        <w:rPr>
          <w:b/>
        </w:rPr>
        <w:t xml:space="preserve">svatý </w:t>
      </w:r>
      <w:r>
        <w:rPr/>
        <w:t xml:space="preserve">– ainu, </w:t>
      </w:r>
      <w:r>
        <w:rPr>
          <w:b/>
        </w:rPr>
        <w:t>mn.</w:t>
      </w:r>
      <w:r>
        <w:rPr/>
        <w:t xml:space="preserve"> ainu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větlo </w:t>
      </w:r>
      <w:r>
        <w:rPr/>
        <w:t>– gail, cal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větlo, hvězd </w:t>
      </w:r>
      <w:r>
        <w:rPr/>
        <w:t>– sil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větlo, sluneční </w:t>
      </w:r>
      <w:r>
        <w:rPr/>
        <w:t>– ár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více </w:t>
      </w:r>
      <w:r>
        <w:rPr/>
        <w:t>– lícu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vítit </w:t>
      </w:r>
      <w:r>
        <w:rPr/>
        <w:t>– sil, th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syn </w:t>
      </w:r>
      <w:r>
        <w:rPr/>
        <w:t>– ionn, ion, yondo, yo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Š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edý </w:t>
      </w:r>
      <w:r>
        <w:rPr/>
        <w:t>– mith, mithren, thind, thinn, sind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ero </w:t>
      </w:r>
      <w:r>
        <w:rPr/>
        <w:t>– moth, uial, lóme, tindóme, undó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est </w:t>
      </w:r>
      <w:r>
        <w:rPr/>
        <w:t>– eneg, enqu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íje </w:t>
      </w:r>
      <w:r>
        <w:rPr/>
        <w:t>– iaeth, yat</w:t>
      </w:r>
    </w:p>
    <w:p>
      <w:pPr>
        <w:pStyle w:val="TextBody"/>
        <w:ind w:left="284" w:hanging="284"/>
        <w:rPr/>
      </w:pPr>
      <w:r>
        <w:rPr>
          <w:b/>
        </w:rPr>
        <w:t xml:space="preserve">šíp </w:t>
      </w:r>
      <w:r>
        <w:rPr/>
        <w:t xml:space="preserve">– pilin, </w:t>
      </w:r>
      <w:r>
        <w:rPr>
          <w:b/>
        </w:rPr>
        <w:t>mn.</w:t>
      </w:r>
      <w:r>
        <w:rPr/>
        <w:t xml:space="preserve"> pilindi</w:t>
      </w:r>
    </w:p>
    <w:p>
      <w:pPr>
        <w:pStyle w:val="TextBody"/>
        <w:ind w:left="284" w:hanging="284"/>
        <w:rPr/>
      </w:pPr>
      <w:r>
        <w:rPr>
          <w:b/>
        </w:rPr>
        <w:t xml:space="preserve">širý </w:t>
      </w:r>
      <w:r>
        <w:rPr/>
        <w:t xml:space="preserve">– lhaden, latina, </w:t>
      </w:r>
      <w:r>
        <w:rPr>
          <w:b/>
        </w:rPr>
        <w:t>mn.</w:t>
      </w:r>
      <w:r>
        <w:rPr/>
        <w:t xml:space="preserve"> lhed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těrk </w:t>
      </w:r>
      <w:r>
        <w:rPr/>
        <w:t>– brit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štít </w:t>
      </w:r>
      <w:r>
        <w:rPr/>
        <w:t>– turm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abák </w:t>
      </w:r>
      <w:r>
        <w:rPr/>
        <w:t>– galenas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éci </w:t>
      </w:r>
      <w:r>
        <w:rPr/>
        <w:t>– sir, c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eď </w:t>
      </w:r>
      <w:r>
        <w:rPr/>
        <w:t>– sí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emnota </w:t>
      </w:r>
      <w:r>
        <w:rPr/>
        <w:t>– fuin, fuine, maur, mór, móre, m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emný </w:t>
      </w:r>
      <w:r>
        <w:rPr/>
        <w:t>– dúr, mor, morn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eplý </w:t>
      </w:r>
      <w:r>
        <w:rPr/>
        <w:t>– lhaug, lauk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icho </w:t>
      </w:r>
      <w:r>
        <w:rPr/>
        <w:t xml:space="preserve">– dín, 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ichý </w:t>
      </w:r>
      <w:r>
        <w:rPr/>
        <w:t>– dín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isíc </w:t>
      </w:r>
      <w:r>
        <w:rPr/>
        <w:t>– mene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ma </w:t>
      </w:r>
      <w:r>
        <w:rPr/>
        <w:t>– morni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ouha </w:t>
      </w:r>
      <w:r>
        <w:rPr/>
        <w:t>– ir</w:t>
      </w:r>
    </w:p>
    <w:p>
      <w:pPr>
        <w:pStyle w:val="TextBody"/>
        <w:ind w:left="284" w:hanging="284"/>
        <w:rPr/>
      </w:pPr>
      <w:r>
        <w:rPr>
          <w:b/>
        </w:rPr>
        <w:t xml:space="preserve">toužit </w:t>
      </w:r>
      <w:r>
        <w:rPr/>
        <w:t>– ir</w:t>
      </w:r>
      <w:r>
        <w:rPr>
          <w:b/>
        </w:rPr>
        <w:t xml:space="preserve"> </w:t>
      </w:r>
    </w:p>
    <w:p>
      <w:pPr>
        <w:pStyle w:val="TextBody"/>
        <w:ind w:left="284" w:hanging="284"/>
        <w:rPr/>
      </w:pPr>
      <w:r>
        <w:rPr>
          <w:b/>
        </w:rPr>
        <w:t xml:space="preserve">trojúhelník </w:t>
      </w:r>
      <w:r>
        <w:rPr/>
        <w:t xml:space="preserve">– nelthil, til, neltil, </w:t>
      </w:r>
      <w:r>
        <w:rPr>
          <w:b/>
        </w:rPr>
        <w:t>mn.</w:t>
      </w:r>
      <w:r>
        <w:rPr/>
        <w:t xml:space="preserve"> neltildi</w:t>
      </w:r>
    </w:p>
    <w:p>
      <w:pPr>
        <w:pStyle w:val="TextBody"/>
        <w:ind w:left="284" w:hanging="284"/>
        <w:rPr/>
      </w:pPr>
      <w:r>
        <w:rPr>
          <w:b/>
        </w:rPr>
        <w:t xml:space="preserve">trpaslík </w:t>
      </w:r>
      <w:r>
        <w:rPr/>
        <w:t xml:space="preserve">– naug, nogoth, nauko, </w:t>
      </w:r>
      <w:r>
        <w:rPr>
          <w:b/>
        </w:rPr>
        <w:t>mn.</w:t>
      </w:r>
      <w:r>
        <w:rPr/>
        <w:t xml:space="preserve"> naugrim, nauglath, noegyth, nogothrim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ři </w:t>
      </w:r>
      <w:r>
        <w:rPr/>
        <w:t>– neledh, neled, nel, neld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řpyt </w:t>
      </w:r>
      <w:r>
        <w:rPr/>
        <w:t>– galad, alata, aglar, alcar, ril, rilde, rille, rilmatin, tinw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tůně </w:t>
      </w:r>
      <w:r>
        <w:rPr/>
        <w:t>– loeg</w:t>
      </w:r>
    </w:p>
    <w:p>
      <w:pPr>
        <w:pStyle w:val="TextBody"/>
        <w:ind w:left="284" w:hanging="284"/>
        <w:rPr/>
      </w:pPr>
      <w:r>
        <w:rPr>
          <w:b/>
        </w:rPr>
        <w:t xml:space="preserve">tvar </w:t>
      </w:r>
      <w:r>
        <w:rPr/>
        <w:t xml:space="preserve">– cant, kat, </w:t>
      </w:r>
      <w:r>
        <w:rPr>
          <w:b/>
        </w:rPr>
        <w:t>mn.</w:t>
      </w:r>
      <w:r>
        <w:rPr/>
        <w:t xml:space="preserve"> caint</w:t>
      </w:r>
    </w:p>
    <w:p>
      <w:pPr>
        <w:pStyle w:val="TextBody"/>
        <w:ind w:left="284" w:hanging="284"/>
        <w:rPr/>
      </w:pPr>
      <w:r>
        <w:rPr>
          <w:b/>
        </w:rPr>
        <w:t xml:space="preserve">týden </w:t>
      </w:r>
      <w:r>
        <w:rPr/>
        <w:t xml:space="preserve">– enquie, </w:t>
      </w:r>
      <w:r>
        <w:rPr>
          <w:b/>
        </w:rPr>
        <w:t>mn.</w:t>
      </w:r>
      <w:r>
        <w:rPr/>
        <w:t xml:space="preserve"> enqui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U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údolí </w:t>
      </w:r>
      <w:r>
        <w:rPr/>
        <w:t>– nand, tum, tumbo, imlad</w:t>
      </w:r>
    </w:p>
    <w:p>
      <w:pPr>
        <w:pStyle w:val="TextBody"/>
        <w:ind w:left="284" w:hanging="284"/>
        <w:rPr/>
      </w:pPr>
      <w:r>
        <w:rPr>
          <w:b/>
        </w:rPr>
        <w:t xml:space="preserve">ucho </w:t>
      </w:r>
      <w:r>
        <w:rPr/>
        <w:t xml:space="preserve">– lhewig, las, </w:t>
      </w:r>
      <w:r>
        <w:rPr>
          <w:b/>
        </w:rPr>
        <w:t>mn.</w:t>
      </w:r>
      <w:r>
        <w:rPr/>
        <w:t xml:space="preserve"> lhaw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ulice </w:t>
      </w:r>
      <w:r>
        <w:rPr/>
        <w:t>– rath, malle</w:t>
      </w:r>
    </w:p>
    <w:p>
      <w:pPr>
        <w:pStyle w:val="TextBody"/>
        <w:ind w:left="284" w:hanging="284"/>
        <w:rPr/>
      </w:pPr>
      <w:r>
        <w:rPr>
          <w:b/>
        </w:rPr>
        <w:t xml:space="preserve">um </w:t>
      </w:r>
      <w:r>
        <w:rPr/>
        <w:t>– curu, curw, curwe, find, ph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umírat </w:t>
      </w:r>
      <w:r>
        <w:rPr/>
        <w:t>– gwann, wan, fir,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ústa </w:t>
      </w:r>
      <w:r>
        <w:rPr/>
        <w:t>– ant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ústí </w:t>
      </w:r>
      <w:r>
        <w:rPr/>
        <w:t>– eth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útes </w:t>
      </w:r>
      <w:r>
        <w:rPr/>
        <w:t>– carach, carag, carc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uzel </w:t>
      </w:r>
      <w:r>
        <w:rPr/>
        <w:t>– nardh, narda, sn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úzký </w:t>
      </w:r>
      <w:r>
        <w:rPr/>
        <w:t>– agor, agr, arca, ak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V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 </w:t>
      </w:r>
      <w:r>
        <w:rPr/>
        <w:t>– m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adnout </w:t>
      </w:r>
      <w:r>
        <w:rPr/>
        <w:t>– bel, que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álka </w:t>
      </w:r>
      <w:r>
        <w:rPr/>
        <w:t>– auth, ohta, kot, bo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ěc </w:t>
      </w:r>
      <w:r>
        <w:rPr/>
        <w:t>– nad, na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ečer </w:t>
      </w:r>
      <w:r>
        <w:rPr/>
        <w:t>– thin, siny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ěčně </w:t>
      </w:r>
      <w:r>
        <w:rPr/>
        <w:t>– oiale, ullum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elký </w:t>
      </w:r>
      <w:r>
        <w:rPr/>
        <w:t>– beleg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esmír </w:t>
      </w:r>
      <w:r>
        <w:rPr/>
        <w:t>– ilm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ětev </w:t>
      </w:r>
      <w:r>
        <w:rPr/>
        <w:t>– golf, olva, olwa, gólob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ězení </w:t>
      </w:r>
      <w:r>
        <w:rPr/>
        <w:t>– band, mando</w:t>
      </w:r>
    </w:p>
    <w:p>
      <w:pPr>
        <w:pStyle w:val="TextBody"/>
        <w:ind w:left="284" w:hanging="284"/>
        <w:rPr/>
      </w:pPr>
      <w:r>
        <w:rPr>
          <w:b/>
        </w:rPr>
        <w:t xml:space="preserve">věž </w:t>
      </w:r>
      <w:r>
        <w:rPr/>
        <w:t xml:space="preserve">– barad, minas, mindon, tirion, </w:t>
      </w:r>
      <w:r>
        <w:rPr>
          <w:b/>
        </w:rPr>
        <w:t>mn.</w:t>
      </w:r>
      <w:r>
        <w:rPr/>
        <w:t xml:space="preserve"> berai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idět </w:t>
      </w:r>
      <w:r>
        <w:rPr/>
        <w:t>– t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ítej </w:t>
      </w:r>
      <w:r>
        <w:rPr/>
        <w:t>– mae govann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ítěz </w:t>
      </w:r>
      <w:r>
        <w:rPr/>
        <w:t>– dagnir, dacil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ítr </w:t>
      </w:r>
      <w:r>
        <w:rPr/>
        <w:t>– súl, súre, gwaew, gwai, vaiwa, waiwa, wa, chwest, swes, hwes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lákno </w:t>
      </w:r>
      <w:r>
        <w:rPr/>
        <w:t>– la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lasy </w:t>
      </w:r>
      <w:r>
        <w:rPr/>
        <w:t>– find, findel, finnel, finde, sp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lk </w:t>
      </w:r>
      <w:r>
        <w:rPr/>
        <w:t>– draug, ráka</w:t>
      </w:r>
    </w:p>
    <w:p>
      <w:pPr>
        <w:pStyle w:val="TextBody"/>
        <w:ind w:left="284" w:hanging="284"/>
        <w:rPr/>
      </w:pPr>
      <w:r>
        <w:rPr>
          <w:b/>
        </w:rPr>
        <w:t xml:space="preserve">vlna </w:t>
      </w:r>
      <w:r>
        <w:rPr/>
        <w:t xml:space="preserve">– falma, </w:t>
      </w:r>
      <w:r>
        <w:rPr>
          <w:b/>
        </w:rPr>
        <w:t>mn.</w:t>
      </w:r>
      <w:r>
        <w:rPr/>
        <w:t xml:space="preserve"> falm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lna, ovčí </w:t>
      </w:r>
      <w:r>
        <w:rPr/>
        <w:t>– taw, tó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lněný </w:t>
      </w:r>
      <w:r>
        <w:rPr/>
        <w:t>– to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ně </w:t>
      </w:r>
      <w:r>
        <w:rPr/>
        <w:t>– ar, ara, ette</w:t>
      </w:r>
    </w:p>
    <w:p>
      <w:pPr>
        <w:pStyle w:val="TextBody"/>
        <w:ind w:left="284" w:hanging="284"/>
        <w:rPr/>
      </w:pPr>
      <w:r>
        <w:rPr>
          <w:b/>
        </w:rPr>
        <w:t xml:space="preserve">voda </w:t>
      </w:r>
      <w:r>
        <w:rPr/>
        <w:t xml:space="preserve">– nen, nén, </w:t>
      </w:r>
      <w:r>
        <w:rPr>
          <w:b/>
        </w:rPr>
        <w:t>mn.</w:t>
      </w:r>
      <w:r>
        <w:rPr/>
        <w:t xml:space="preserve"> ní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odopád </w:t>
      </w:r>
      <w:r>
        <w:rPr/>
        <w:t>– lanth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osk </w:t>
      </w:r>
      <w:r>
        <w:rPr/>
        <w:t>– líc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ous </w:t>
      </w:r>
      <w:r>
        <w:rPr/>
        <w:t>– fang, fanga</w:t>
      </w:r>
    </w:p>
    <w:p>
      <w:pPr>
        <w:pStyle w:val="TextBody"/>
        <w:ind w:left="284" w:hanging="284"/>
        <w:rPr/>
      </w:pPr>
      <w:r>
        <w:rPr>
          <w:b/>
        </w:rPr>
        <w:t xml:space="preserve">vrána </w:t>
      </w:r>
      <w:r>
        <w:rPr/>
        <w:t xml:space="preserve">– craban, </w:t>
      </w:r>
      <w:r>
        <w:rPr>
          <w:b/>
        </w:rPr>
        <w:t>mn.</w:t>
      </w:r>
      <w:r>
        <w:rPr/>
        <w:t xml:space="preserve"> creba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rba </w:t>
      </w:r>
      <w:r>
        <w:rPr/>
        <w:t xml:space="preserve">– tathar, tathor, 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rbový </w:t>
      </w:r>
      <w:r>
        <w:rPr/>
        <w:t>– tathr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rchy </w:t>
      </w:r>
      <w:r>
        <w:rPr/>
        <w:t>– tyr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stoupit </w:t>
      </w:r>
      <w:r>
        <w:rPr/>
        <w:t>– minn</w:t>
      </w:r>
    </w:p>
    <w:p>
      <w:pPr>
        <w:pStyle w:val="TextBody"/>
        <w:ind w:left="284" w:hanging="284"/>
        <w:rPr/>
      </w:pPr>
      <w:r>
        <w:rPr>
          <w:b/>
        </w:rPr>
        <w:t xml:space="preserve">vše </w:t>
      </w:r>
      <w:r>
        <w:rPr/>
        <w:t xml:space="preserve">– ilya, ilúve, </w:t>
      </w:r>
      <w:r>
        <w:rPr>
          <w:b/>
        </w:rPr>
        <w:t>mn.</w:t>
      </w:r>
      <w:r>
        <w:rPr/>
        <w:t xml:space="preserve"> ily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y-, vý- </w:t>
      </w:r>
      <w:r>
        <w:rPr/>
        <w:t>– et, eithel, ethi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ýchod </w:t>
      </w:r>
      <w:r>
        <w:rPr/>
        <w:t>– amrún, ambaron, ambaróne, am, rhún, amrún, róna, róme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ýchodní </w:t>
      </w:r>
      <w:r>
        <w:rPr/>
        <w:t>– rhúnen, rómenya, ro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ýkupné </w:t>
      </w:r>
      <w:r>
        <w:rPr/>
        <w:t>– danwedh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ysoký </w:t>
      </w:r>
      <w:r>
        <w:rPr/>
        <w:t>– hall, khal, hall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- </w:t>
      </w:r>
      <w:r>
        <w:rPr/>
        <w:t>– am-, amba-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duch </w:t>
      </w:r>
      <w:r>
        <w:rPr/>
        <w:t>– gwelwen, wil, vilya, wilya, wilma, wilw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hůru </w:t>
      </w:r>
      <w:r>
        <w:rPr/>
        <w:t>– am, amb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nešený </w:t>
      </w:r>
      <w:r>
        <w:rPr/>
        <w:t>– tára, t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pomínka </w:t>
      </w:r>
      <w:r>
        <w:rPr/>
        <w:t>– rí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ztek </w:t>
      </w:r>
      <w:r>
        <w:rPr/>
        <w:t>– ah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vždy </w:t>
      </w:r>
      <w:r>
        <w:rPr/>
        <w:t>– ui, oi, oy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Z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 </w:t>
      </w:r>
      <w:r>
        <w:rPr/>
        <w:t>– o, e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a </w:t>
      </w:r>
      <w:r>
        <w:rPr/>
        <w:t>– tha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ápad </w:t>
      </w:r>
      <w:r>
        <w:rPr/>
        <w:t>– annún, andúne, dún, númen</w:t>
      </w:r>
    </w:p>
    <w:p>
      <w:pPr>
        <w:pStyle w:val="TextBody"/>
        <w:ind w:left="284" w:hanging="284"/>
        <w:rPr/>
      </w:pPr>
      <w:r>
        <w:rPr>
          <w:b/>
        </w:rPr>
        <w:t xml:space="preserve">závoj </w:t>
      </w:r>
      <w:r>
        <w:rPr/>
        <w:t xml:space="preserve">– fana, </w:t>
      </w:r>
      <w:r>
        <w:rPr>
          <w:b/>
        </w:rPr>
        <w:t>mn.</w:t>
      </w:r>
      <w:r>
        <w:rPr/>
        <w:t xml:space="preserve"> fanar</w:t>
      </w:r>
    </w:p>
    <w:p>
      <w:pPr>
        <w:pStyle w:val="TextBody"/>
        <w:ind w:left="284" w:hanging="284"/>
        <w:rPr/>
      </w:pPr>
      <w:r>
        <w:rPr>
          <w:b/>
        </w:rPr>
        <w:t xml:space="preserve">zeď </w:t>
      </w:r>
      <w:r>
        <w:rPr/>
        <w:t>– rhamb, rhamm, rammas, ramba</w:t>
      </w:r>
    </w:p>
    <w:p>
      <w:pPr>
        <w:pStyle w:val="TextBody"/>
        <w:ind w:left="284" w:hanging="284"/>
        <w:rPr/>
      </w:pPr>
      <w:r>
        <w:rPr>
          <w:b/>
        </w:rPr>
        <w:t xml:space="preserve">zelený </w:t>
      </w:r>
      <w:r>
        <w:rPr/>
        <w:t xml:space="preserve">– calen, galen, lego, laiqua, láyak, </w:t>
      </w:r>
      <w:r>
        <w:rPr>
          <w:b/>
        </w:rPr>
        <w:t>mn.</w:t>
      </w:r>
      <w:r>
        <w:rPr/>
        <w:t xml:space="preserve"> gelin</w:t>
      </w:r>
    </w:p>
    <w:p>
      <w:pPr>
        <w:pStyle w:val="TextBody"/>
        <w:ind w:left="284" w:hanging="284"/>
        <w:rPr/>
      </w:pPr>
      <w:r>
        <w:rPr>
          <w:b/>
        </w:rPr>
        <w:t xml:space="preserve">země </w:t>
      </w:r>
      <w:r>
        <w:rPr/>
        <w:t xml:space="preserve">– ard, arda, dor, nóre, coe, cef, kemen, </w:t>
      </w:r>
      <w:r>
        <w:rPr>
          <w:b/>
        </w:rPr>
        <w:t>mn.</w:t>
      </w:r>
      <w:r>
        <w:rPr/>
        <w:t xml:space="preserve"> ceif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ima </w:t>
      </w:r>
      <w:r>
        <w:rPr/>
        <w:t>– rhíw, hrív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lato </w:t>
      </w:r>
      <w:r>
        <w:rPr/>
        <w:t>– glaur, glór, glor, laure, mall, malta, malda</w:t>
      </w:r>
    </w:p>
    <w:p>
      <w:pPr>
        <w:pStyle w:val="TextBody"/>
        <w:ind w:left="284" w:hanging="284"/>
        <w:rPr/>
      </w:pPr>
      <w:r>
        <w:rPr>
          <w:b/>
        </w:rPr>
        <w:t xml:space="preserve">zlatý </w:t>
      </w:r>
      <w:r>
        <w:rPr/>
        <w:t xml:space="preserve">– lórin, laurea, malen, mallen, malthen, </w:t>
      </w:r>
      <w:r>
        <w:rPr>
          <w:b/>
        </w:rPr>
        <w:t>mn.</w:t>
      </w:r>
      <w:r>
        <w:rPr/>
        <w:t xml:space="preserve"> laurie, mel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lo </w:t>
      </w:r>
      <w:r>
        <w:rPr/>
        <w:t>– um, úme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lý </w:t>
      </w:r>
      <w:r>
        <w:rPr/>
        <w:t>– um, ugu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nak </w:t>
      </w:r>
      <w:r>
        <w:rPr/>
        <w:t>– taen, tan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namení </w:t>
      </w:r>
      <w:r>
        <w:rPr/>
        <w:t>– taen, tann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novu </w:t>
      </w:r>
      <w:r>
        <w:rPr/>
        <w:t>– en, at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pět </w:t>
      </w:r>
      <w:r>
        <w:rPr/>
        <w:t>– dan, na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pívat </w:t>
      </w:r>
      <w:r>
        <w:rPr/>
        <w:t>– lind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rno </w:t>
      </w:r>
      <w:r>
        <w:rPr/>
        <w:t>– iau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tracený </w:t>
      </w:r>
      <w:r>
        <w:rPr/>
        <w:t>– vanwa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zvon </w:t>
      </w:r>
      <w:r>
        <w:rPr/>
        <w:t>– nell, nyelle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>Ž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ár </w:t>
      </w:r>
      <w:r>
        <w:rPr/>
        <w:t>– úr, úre</w:t>
      </w:r>
    </w:p>
    <w:p>
      <w:pPr>
        <w:pStyle w:val="TextBody"/>
        <w:ind w:left="284" w:hanging="284"/>
        <w:rPr/>
      </w:pPr>
      <w:r>
        <w:rPr>
          <w:b/>
        </w:rPr>
        <w:t xml:space="preserve">železný </w:t>
      </w:r>
      <w:r>
        <w:rPr/>
        <w:t xml:space="preserve">– angaina, angren, </w:t>
      </w:r>
      <w:r>
        <w:rPr>
          <w:b/>
        </w:rPr>
        <w:t>mn.</w:t>
      </w:r>
      <w:r>
        <w:rPr/>
        <w:t xml:space="preserve"> engrin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elezo </w:t>
      </w:r>
      <w:r>
        <w:rPr/>
        <w:t>– ang, anga</w:t>
      </w:r>
    </w:p>
    <w:p>
      <w:pPr>
        <w:pStyle w:val="TextBody"/>
        <w:ind w:left="284" w:hanging="284"/>
        <w:rPr/>
      </w:pPr>
      <w:r>
        <w:rPr>
          <w:b/>
        </w:rPr>
        <w:t xml:space="preserve">žena </w:t>
      </w:r>
      <w:r>
        <w:rPr/>
        <w:t xml:space="preserve">– bess, nís, nisse, bes, </w:t>
      </w:r>
      <w:r>
        <w:rPr>
          <w:b/>
        </w:rPr>
        <w:t>mn.</w:t>
      </w:r>
      <w:r>
        <w:rPr/>
        <w:t xml:space="preserve"> niss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enich </w:t>
      </w:r>
      <w:r>
        <w:rPr/>
        <w:t>– doer, nér, nder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íla </w:t>
      </w:r>
      <w:r>
        <w:rPr/>
        <w:t>– rant, rat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ít </w:t>
      </w:r>
      <w:r>
        <w:rPr/>
        <w:t>– cui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ivot </w:t>
      </w:r>
      <w:r>
        <w:rPr/>
        <w:t>– cuil, cuile, kuy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  <w:t xml:space="preserve">živý </w:t>
      </w:r>
      <w:r>
        <w:rPr/>
        <w:t>– cuin, cuina</w:t>
      </w:r>
    </w:p>
    <w:p>
      <w:pPr>
        <w:pStyle w:val="TextBody"/>
        <w:ind w:left="284" w:hanging="284"/>
        <w:rPr>
          <w:rFonts w:ascii="Bookman Old Style" w:hAnsi="Bookman Old Style" w:cs="Bookman Old Style"/>
        </w:rPr>
      </w:pPr>
      <w:r>
        <w:rPr>
          <w:b/>
        </w:rPr>
        <w:t xml:space="preserve">žlutý </w:t>
      </w:r>
      <w:r>
        <w:rPr/>
        <w:t xml:space="preserve">– lórin, laurea, malen, mallen, malthen, </w:t>
      </w:r>
      <w:r>
        <w:rPr>
          <w:b/>
        </w:rPr>
        <w:t>mn.</w:t>
      </w:r>
      <w:r>
        <w:rPr/>
        <w:t xml:space="preserve"> laurie, meli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u w:val="singl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St179z0">
    <w:name w:val="WW8NumSt179z0"/>
    <w:qFormat/>
    <w:rPr>
      <w:rFonts w:ascii="MT Symbol;Symbol" w:hAnsi="MT Symbol;Symbol" w:cs="MT Symbol;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6:27:00Z</dcterms:created>
  <dc:creator>Sir Tirus</dc:creator>
  <dc:description/>
  <dc:language>en-US</dc:language>
  <cp:lastModifiedBy>Sir Tirus</cp:lastModifiedBy>
  <dcterms:modified xsi:type="dcterms:W3CDTF">2004-10-02T16:27:00Z</dcterms:modified>
  <cp:revision>1</cp:revision>
  <dc:subject/>
  <dc:title>Elfí slovník :</dc:title>
</cp:coreProperties>
</file>